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октя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ул. Калинина, 95/24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10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835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разрешенный вид использования для земельного участка по                   ул. Калинина, 95/241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ул. Калинина, 95/24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0-22T10:44:00Z</dcterms:modified>
  <cp:revision>30</cp:revision>
  <dc:subject/>
  <dc:title/>
</cp:coreProperties>
</file>