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октя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Революционной, 23 / ул. Украинской, 104 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10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835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разрешенный вид использования для земельного участка по                   ул. Революционной, 23 /                ул. Украинской, 104 а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Революционной, 23 / ул. Украинской, 104 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0-22T10:49:00Z</dcterms:modified>
  <cp:revision>32</cp:revision>
  <dc:subject/>
  <dc:title/>
</cp:coreProperties>
</file>