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уйбышева, 10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Куйбышева, 108", запрашиваемый вид разрешенного использования "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 . При проектировании объекта собственнику рекомендуется рассмотреть возможнос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запроектировать главный фасад здания по линии застройки зданий, расположенных на смежных земельных участках, заезд на парковочные места для автотранспорта запроектировать с наименьшим пересечением   с пешеходной частью.  </w:t>
            </w:r>
            <w:r>
              <w:rPr>
                <w:rFonts w:cs="Times New Roman" w:ascii="Times New Roman" w:hAnsi="Times New Roman"/>
                <w:spacing w:val="2"/>
                <w:kern w:val="2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лагоустройство прилегающей территории </w:t>
            </w:r>
            <w:r>
              <w:rPr>
                <w:rFonts w:cs="Times New Roman" w:ascii="Times New Roman" w:hAnsi="Times New Roman"/>
                <w:spacing w:val="2"/>
                <w:kern w:val="2"/>
                <w:sz w:val="24"/>
                <w:szCs w:val="24"/>
                <w:lang w:eastAsia="ru-RU"/>
              </w:rPr>
              <w:t xml:space="preserve">произвести в характере выполненного благоустройства прилегающей территории смежных земельных участков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йбышева, 10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7:12:00Z</dcterms:modified>
  <cp:revision>148</cp:revision>
  <dc:subject/>
  <dc:title/>
</cp:coreProperties>
</file>