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йбышева, 10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уйбышева, 108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3 машино - мес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и проектировании объекта собственнику рекомендуется рассмотреть возможнос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запроектировать главный фасад здания по линии застройки зданий, расположенных на смежных земельных участках, заезд на парковочные места для автотранспорта запроектировать с наименьшим пересечением   с пешеходной частью.  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лагоустройство прилегающей территории 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  <w:lang w:eastAsia="ru-RU"/>
              </w:rPr>
              <w:t xml:space="preserve">произвести в характере выполненного благоустройства прилегающей территории смежных земельных участков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уйбышева, 10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7:18:00Z</dcterms:modified>
  <cp:revision>158</cp:revision>
  <dc:subject/>
  <dc:title/>
</cp:coreProperties>
</file>