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октябр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3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ен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Куйбышева, 5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.10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126"/>
        <w:gridCol w:w="4111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по ул. Куйбышева, 51", запрашиваемые вид разрешенного использования "бытовое обслуживание; амбулаторно-поликлиническое обслуживание; магазины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анковская и страхов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Куйбышева, 51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1-10-15T08:07:00Z</dcterms:modified>
  <cp:revision>175</cp:revision>
  <dc:subject/>
  <dc:title/>
</cp:coreProperties>
</file>