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в ДНТ Весна, ул. Проезд 26-й, 159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в ДНТ Весна, ул. Проезд 26-й, 1594", запрашиваемый вид разрешенного использования 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в дополнение к основному виду разрешенного использования "ведение садово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в ДНТ Весна, ул. Проезд 26-й, 159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5:37:00Z</dcterms:modified>
  <cp:revision>132</cp:revision>
  <dc:subject/>
  <dc:title/>
</cp:coreProperties>
</file>