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ктябрьской, 4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Октябрьской, 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ви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 "амбулаторно-поликлиническое обслужи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Октябрьской, 4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3T13:31:00Z</dcterms:modified>
  <cp:revision>98</cp:revision>
  <dc:subject/>
  <dc:title/>
</cp:coreProperties>
</file>