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вгуста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2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вгус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объекта капитального строительства в ДНТ "Весна", ул. Проезд 8-й, № 347-в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126"/>
        <w:gridCol w:w="3969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объекта капитального строительства в ДНТ "Весна", ул. Проезд 8-й, № 347-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прашиваемый вид разрешенного использования объекта капитального строительства "магазины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объекта капитального строительства в ДНТ "Весна", ул. Проезд 8-й, № 347-в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8-25T06:42:00Z</dcterms:modified>
  <cp:revision>48</cp:revision>
  <dc:subject/>
  <dc:title/>
</cp:coreProperties>
</file>