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2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Полтавской, 27 / 40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126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Полтавской, 27 / 4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прашиваемый вид разрешенного использования земельного участка "магазины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Полтавской, 27 / 400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8-25T06:49:00Z</dcterms:modified>
  <cp:revision>52</cp:revision>
  <dc:subject/>
  <dc:title/>
</cp:coreProperties>
</file>