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Урицкого, 56 / ул. Ленина, 2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Урицкого, 56 /                  ул. Ленина,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и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Урицкого, 56 / ул. Ленина, 2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7T14:14:00Z</dcterms:modified>
  <cp:revision>54</cp:revision>
  <dc:subject/>
  <dc:title/>
</cp:coreProperties>
</file>