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и объекта капитального строительства по ул. Березовой, 2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и объекта капитального строительства по ул. Березовой, 2-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и объекта капитального строи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оэтажная многоквартирная жилая застрой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Березовой, 2-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7T14:08:00Z</dcterms:modified>
  <cp:revision>51</cp:revision>
  <dc:subject/>
  <dc:title/>
</cp:coreProperties>
</file>