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Речная / Гоголя, 19 / 9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Речная / Гоголя, 19 / 9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; бытовое обслуживание; деловое 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Речная / Гоголя, 19 / 9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7T14:23:00Z</dcterms:modified>
  <cp:revision>60</cp:revision>
  <dc:subject/>
  <dc:title/>
</cp:coreProperties>
</file>