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объекта капитального строительства по ш. Сальскому, 5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268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объекта капитального строительства по ш. Сальскому,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объекта капитального строитель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объекта капитального строительства по ш. Сальскому, 5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.о.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8-19T11:54:00Z</dcterms:modified>
  <cp:revision>70</cp:revision>
  <dc:subject/>
  <dc:title/>
</cp:coreProperties>
</file>