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оммунистической, 184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ся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268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                                           ул. Коммунистической, 1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дорожного сервис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оммунистической, 184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.о.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8-17T14:03:00Z</dcterms:modified>
  <cp:revision>48</cp:revision>
  <dc:subject/>
  <dc:title/>
</cp:coreProperties>
</file>