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в ДНТ "Труд", ул. 0-я линия, 44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в ДНТ "Труд", ул. 0-я линия, 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е обслуживание; амбулаторно-поликлиническое обслуживание; 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в ДНТ "Труд", ул. 0-я линия, 44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1:55:00Z</dcterms:modified>
  <cp:revision>80</cp:revision>
  <dc:subject/>
  <dc:title/>
</cp:coreProperties>
</file>