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августа 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27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июл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и объекта капитального строительства по ул. Железнодорожной, 15В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6.08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977"/>
        <w:gridCol w:w="2126"/>
        <w:gridCol w:w="3969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комиссией отклонен проект постановления "О предоставлении разрешения на условно разрешенный вид использования земельного участка и объекта капитального строительства по                                     ул. Железнодорожной, 15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, запрашиваемый условно разрешенный вид использования земельного участка и объекта капитального строитель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деловое управление"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 Правообладателю объекта капитального строительства необходимо обосновать размещение парковочных мест для запрашиваемого вида разрешенного использования.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б отказе в предоставлении разрешения на условно разрешенный вид использования земельного участка и объекта капитального строительства по ул. Железнодорожной, 15В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.о. председателя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В.Н. Кузьменко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08-19T15:05:00Z</cp:lastPrinted>
  <dcterms:modified xsi:type="dcterms:W3CDTF">2021-08-19T12:05:00Z</dcterms:modified>
  <cp:revision>54</cp:revision>
  <dc:subject/>
  <dc:title/>
</cp:coreProperties>
</file>