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Атаманской, 3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4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0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268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Атаманской, 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отступа 1,0 метр от общей границы с земельным участком с кадастровым номером 61:46:0010309:453 по адресу: Ростовская область, г. Батайск, ул. Атаманская, 41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Атаманской, 3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1:53:00Z</dcterms:modified>
  <cp:revision>68</cp:revision>
  <dc:subject/>
  <dc:title/>
</cp:coreProperties>
</file>