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вгуста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7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6.08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126"/>
        <w:gridCol w:w="3969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Залесь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 и переработка; питомники, обеспечение сельскохозяйственного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Залесье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.о. председателя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В.Н. Кузьм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8-19T12:04:00Z</dcterms:modified>
  <cp:revision>40</cp:revision>
  <dc:subject/>
  <dc:title/>
</cp:coreProperties>
</file>