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августа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7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ию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Балашова, 40-б / 582-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В публичных слушаниях приняло участие: на собрании зарегистрировалось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6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268"/>
        <w:gridCol w:w="1701"/>
        <w:gridCol w:w="4961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first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условно разрешенный вид использования земельного участка по                  ул. Балашова, 40-б / 582-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запрашиваемый условно разрешенный вид использования земельного учас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товое обслуживание; амбулаторно-поликлиническое обслуживание; магазины; гостиничное обслуживание; обеспечение занятий спортом в помещения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. Правообладателю земельного участка по ул. Балашова, 40-б /582-а заключить соглашение с УЖКХ города Батайска на благоустройство прилегающей территории.</w:t>
            </w:r>
          </w:p>
          <w:p>
            <w:pPr>
              <w:pStyle w:val="Normal"/>
              <w:ind w:right="33" w:first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Балашова, 40-б / 582-а</w:t>
      </w:r>
      <w:r>
        <w:rPr>
          <w:rFonts w:cs="Times New Roman" w:ascii="Times New Roman" w:hAnsi="Times New Roman"/>
          <w:sz w:val="24"/>
          <w:szCs w:val="24"/>
        </w:rPr>
        <w:t xml:space="preserve"> 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.о. председателя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В.Н. Кузьменко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02-26T11:09:00Z</cp:lastPrinted>
  <dcterms:modified xsi:type="dcterms:W3CDTF">2021-08-19T12:02:00Z</dcterms:modified>
  <cp:revision>113</cp:revision>
  <dc:subject/>
  <dc:title/>
</cp:coreProperties>
</file>