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Шмидта, 15 / ул. Тельмана, 2-в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26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Шмидта, 15 / ул. Тельмана, 2-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на муниципальной территории в количестве 11 машино - мест. Правообладателю земельного участка по ул. Шмидта, 15 /                ул. Тельмана, 2-в, заключить соглашение на благоустройство прилегающей территории с УЖКХ города Батайска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Шмидта, 15 / ул. Тельмана, 2-в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9T12:01:00Z</dcterms:modified>
  <cp:revision>68</cp:revision>
  <dc:subject/>
  <dc:title/>
</cp:coreProperties>
</file>