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Шмидта, 15 / ул. Тельмана, 2-в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е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985"/>
        <w:gridCol w:w="2410"/>
        <w:gridCol w:w="481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Бирюкова Марина Анатольевна, Тихомирова Тамара Алексеевна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- правообладатели земельного участка по ул. Шмидта, 13, направили заявление со следующими замечаниям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1. Градостроительный регламент: высота зданий в ИЖС, предельные размеры застройки, площадь застройки, отступ от красной линии, отступ нежилого здания от ИЖС;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2. Нарушение инсоляции жилого дома по ул. Шмидта, 13, при возведении здания по ул. Шмидта, 15/2-в;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3. Отсутствует заключение пожарников о выполнении требований пожарной безопасности, не представлен расчет охвата доступа воды по всему периметру здания и рядом находящихся жилых домов, отсутствие пожарного гидранта и проезда, не представлены пояснения и расчет по пожарной стене ;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4. Отсутствуют отступления от выгребной ямы;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5. Гостевая парковка по ул. Шмидта перекрывает проезд к жилому дому, уменьшает тротуарную площадь и часть проезжей части;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обходимо доработать представленную документацию и представить поясняющие документы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left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гласно правил землепользования и застройки муниципального образования "Город Батайск", утвержденных решением Батайской городской Думы от 16.12.2020 № 91, земельный участок с кадастровым номером 61:46:0011402:4505 по                          ул. Шмидта, 15 / ул. Тельмана, 2-в расположен в территориальной зоне Ж.2 "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она застройки индивидуальными и малоэтажными жилыми домами". Согласно градостроительному регламенту данной территориальной зоны для запрашиваемого условно разрешенного вида разрешенного использования "магазины" (код 4.4) максимальная высота зданий, строений, сооружений (кроме отнесенных к вспомогательным видам использования) - не подлежит установлению; максимальный процент застройки - не подлежит установлению; минимальный процент застройки - 30%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инимальные отступы в целях определения мест допустимого размещения зданий, строений, сооружений: от красной линии улицы - не подлежит установлению; от границы соседнего земельного участка - не подлежит установлению. В соответствии с СП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2.13330.2016 "Градостроительство. Планировка и застройка городских и сельских поселений":</w:t>
            </w:r>
            <w:r>
              <w:rPr>
                <w:rFonts w:cs="Arial"/>
                <w:color w:val="44444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тояния между жилыми зданиями, жилыми и общественными, а также производственными зданиями следует принимать на основе расчетов инсоляции и освещенности, нормами освещенности, приведенными в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П 52.1333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а также в соответствии с противопожарными требованиями.</w:t>
            </w:r>
          </w:p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гласно представленному ООО "Персональной архитектурной мастерской "Олива" предварительному расчету инсоляции жилого помещения, расположенного в жилом доме по ул. Шмидта, 13, окно которого выходит на восток, время инсоляции соответству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СанПиН 2.2.1/2.1.1.1076-01 "Гигиенические требования к инсоляци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нцезащите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помещений жилых и общественных зданий и территорий"</w:t>
            </w:r>
          </w:p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ланируемая планировка магазина позволяет производить эвакуацию людей с двух сторон здания                      (ул. Шмидта и ул. Тельмана), необходимость заезда специализированной пожарной техники на территорию внутреннего двора отсутствует. Правообладателю земельного участка при проектировании учесть противопожарные нормы, в целях получения разрешения на строительство.</w:t>
            </w:r>
          </w:p>
          <w:p>
            <w:pPr>
              <w:pStyle w:val="Normal"/>
              <w:ind w:right="33" w:firstLine="276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и осуществлении проектирования, правообладателю земельного участка необходимо запросить технические условия на возможность подключения к городской канализации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 в случае отсутствия возможности подключения планируемого к строительству объекта капитального строительства к существующим сетям канализации, предусмотреть подключение к автономной канализации;</w:t>
            </w:r>
          </w:p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 xml:space="preserve">5) согласно представленному генплану благоустройство прилегающей территории не затрагивает территорию перед жилым домом по ул. Шмидта, 13.  </w:t>
            </w:r>
          </w:p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Шмидта, 15 /                 ул. Тельмана, 2-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. При осуществлении проектирования магазина на земельном участке по                        ул. Шмидта, 15 / ул. Тельмана, 2-в, правообладателю земельного участка необходимо: учесть противопожарные требования и инсоляцию жилых помещений на смежном земельном участке по ул. Шмидта, 13, заключить соглашение с УЖКХ города Батайска на благоустройство прилегающей территории, для организации водоотведения запросить тех.условия в УЖКХ города Батайска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Шмидта, 15 / ул. Тельмана, 2-в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.о.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45605419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19T12:00:00Z</dcterms:modified>
  <cp:revision>102</cp:revision>
  <dc:subject/>
  <dc:title/>
</cp:coreProperties>
</file>