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Горького, 257 / 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.Горького, 257 /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ы; бытовое обслуживание; деловое управление; ремонт автомобил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Горького, 257 / 1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1:54:00Z</dcterms:modified>
  <cp:revision>68</cp:revision>
  <dc:subject/>
  <dc:title/>
</cp:coreProperties>
</file>