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омарова, 181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26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Комарова, 181-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объекта капитального строитель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ы; бытовое обслуживание; деловое упр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омарова, 181-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.о.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19T11:54:00Z</dcterms:modified>
  <cp:revision>74</cp:revision>
  <dc:subject/>
  <dc:title/>
</cp:coreProperties>
</file>