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н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              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Залесь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с кадастровым номером 61:46:0012901:742 по ул. Залесье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835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  комиссией одобрен проект постановления «О предоставлении разрешения на условно разрешенный вид использования земельного участка с кадастровым номером 61:46:0012901:742 по                        ул. Залесье», запрашиваемый вид использования «автомобильный транспорт; улично-дорожная сеть; благоустройство территории; трубопроводный транспорт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с кадастровым номером 61:46:0012901:742 по                      ул. Залесь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6-27T11:27:00Z</dcterms:modified>
  <cp:revision>208</cp:revision>
  <dc:subject/>
  <dc:title/>
</cp:coreProperties>
</file>