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2901:748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2901:748 по                         ул. Залесье», запрашиваемый вид использования «общественное питание; благоустройство территории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2901:748 по                          ул. Залесь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1:31:00Z</dcterms:modified>
  <cp:revision>211</cp:revision>
  <dc:subject/>
  <dc:title/>
</cp:coreProperties>
</file>