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          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Залесь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с кадастровым номером 61:46:0012901:752 по ул. Залесье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835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  комиссией одобрен проект постановления «О предоставлении разрешения на условно разрешенный вид использования земельного участка с кадастровым номером 61:46:0012901:752 по                        ул. Залесье», запрашиваемый вид использования «улично-дорожная сеть; благоустройство территории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с кадастровым номером 61:46:0012901:752 по                      ул. Залесь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7T11:23:00Z</dcterms:modified>
  <cp:revision>204</cp:revision>
  <dc:subject/>
  <dc:title/>
</cp:coreProperties>
</file>