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рупской, 3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рупской, 36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Крупской, 36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; деловое управление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рупской, 36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4T07:01:00Z</dcterms:modified>
  <cp:revision>119</cp:revision>
  <dc:subject/>
  <dc:title/>
</cp:coreProperties>
</file>