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Дзержинского, 1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питального строительства по ул. Дзержинского, 1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ого строительства по ул. Дзержинского, 19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6 машино-мест на земельном участке и  8 машино-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Дзержинского, 19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6-24T08:34:00Z</dcterms:modified>
  <cp:revision>131</cp:revision>
  <dc:subject/>
  <dc:title/>
</cp:coreProperties>
</file>