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                   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Есенина, 1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Есенина, 1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835"/>
        <w:gridCol w:w="3544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  комиссией одобрен проект постановления «О предоставлении разрешения на условно разрешенный вид использования земельного участка по ул. Есенина, 1А», запрашиваемый вид разрешенного использования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; бытовое обслуживание; обеспечение занятий спортом в помещениях»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Есенина, 1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2-06-27T14:43:00Z</cp:lastPrinted>
  <dcterms:modified xsi:type="dcterms:W3CDTF">2022-06-27T11:44:00Z</dcterms:modified>
  <cp:revision>185</cp:revision>
  <dc:subject/>
  <dc:title/>
</cp:coreProperties>
</file>