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7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июн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</w:t>
      </w:r>
      <w:r>
        <w:rPr>
          <w:rFonts w:cs="Times New Roman" w:ascii="Times New Roman" w:hAnsi="Times New Roman"/>
          <w:sz w:val="24"/>
          <w:szCs w:val="24"/>
          <w:u w:val="single"/>
        </w:rPr>
        <w:t>Радужная, 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-1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июн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3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объекта капитального строительства по ул. Радужной, 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.06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3119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условно разрешенный вид использования объекта капитального строительства по ул. Радужной, 1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части предост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ешения на условно разрешенный вид использования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 блокированной застройки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 предоставлении разрешения на условно разрешенный вид использования объекта капитального строительства по ул. Радужной, 1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06-24T07:14:00Z</dcterms:modified>
  <cp:revision>123</cp:revision>
  <dc:subject/>
  <dc:title/>
</cp:coreProperties>
</file>