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ключ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результатах публичных слушаний</w:t>
        <w:br/>
        <w:t>«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7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»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июня 20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                                                                                               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ул. Пляжная, 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_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                                                                                             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(территория, в пределах которой               проводились публичные слушания)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«09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июня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0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, с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8:0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 до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8:10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, в здании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Управления по архитектуре и градостроительству города Батайска (по адресу: г. Батайск, ул. Ворошилова, 189)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ведены публичные слушания по проекту постановления Администрации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"О предоставлении разрешения на отклонение от предельных параметров объекта капитального строительства по ул. Пляжной, 1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"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"Город Батайск"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В публичных слушаниях приняло участие: на собрании зарегистрировалось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еловека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 результатам публичных слушаний составлен протокол публичных слушаний                  №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1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3.06.20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на основании которого подготовлено заключение о результатах 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 период  проведения  публичных   слушаний   были   поданы   замечания и предложения от участников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участников публичных слушаний, постоянно проживающих на  территории, в пределах которой проводятся публичные слушания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не поступа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иных участников публичных слушаний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поступили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мечания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16"/>
          <w:szCs w:val="16"/>
          <w:lang w:eastAsia="ru-RU"/>
        </w:rPr>
      </w:pPr>
      <w:r>
        <w:rPr>
          <w:rFonts w:cs="Times New Roman" w:ascii="Times New Roman" w:hAnsi="Times New Roman"/>
          <w:spacing w:val="2"/>
          <w:sz w:val="16"/>
          <w:szCs w:val="16"/>
          <w:lang w:eastAsia="ru-RU"/>
        </w:rPr>
        <w:t> </w:t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2552"/>
        <w:gridCol w:w="3402"/>
        <w:gridCol w:w="3402"/>
      </w:tblGrid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1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граждан, являющихся участниками публичных слушаний и постоянно проживающих на территории, в пределах которой проводятся публичные слушани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иных участников публичных слушаний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омендации организатора</w:t>
            </w:r>
          </w:p>
        </w:tc>
      </w:tr>
      <w:tr>
        <w:trPr>
          <w:trHeight w:val="100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ind w:right="-7"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Буцаленко А.Н. – заместитель председателя комитета по управлению имуществом города Батайска: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ind w:right="-7"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инимая во внимание тот факт, что на рассматриваемую для размещения парковочных мест территорию между КУИ города Батайска и заявителем оформлено разрешение о временном занятии части земельного участка с целью размещения элементов благоустройства в соответствии с постановлением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авительства РФ от 3 декабря 2014г. N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, размещение автостоянки в данном случае невозможно.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ind w:right="3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ind w:right="3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имая во внимание  представленные замечания и документацию, руководствуясь   Правилами землепользования и застройки муниципального образования "Город Батайск",  комиссия рекомендует следующее:  земельный участок с кадастровым номером 61:46:0000000:3988 с видом разрешенного использования «для эксплуатации кафе» расположен с зоне с особыми условиями использования территорий: водоохраной зоне озера Соленое, с целью размещения автомобильной стоянки за границами земельного участка и водоохраной зоны,  рассмотреть возможность размещения стояночных мест в границах улично-дорожной сети или на земельном участке с соответствующим видом разрешенного использования. </w:t>
            </w:r>
          </w:p>
          <w:p>
            <w:pPr>
              <w:pStyle w:val="Normal"/>
              <w:ind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постановления "О предоставлении разрешения на отклонение от предельных параметров объекта капитального строительства по ул. Пляжной, 1" - отклонить.</w:t>
            </w:r>
          </w:p>
        </w:tc>
      </w:tr>
    </w:tbl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Рекомендации по результатам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о результатам проведенных публичных слушаний,  комиссией по землепользованию и застройке муниципального образования "Город Батайск" рекомендовано главе Администрации города Батайска издать постановление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"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Об отказе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в  предоставлении разрешения на отклонение от предельных параметров объекта капитального строительства по ул. Пляжной, 1</w:t>
      </w:r>
      <w:r>
        <w:rPr>
          <w:rFonts w:cs="Times New Roman" w:ascii="Times New Roman" w:hAnsi="Times New Roman"/>
          <w:sz w:val="24"/>
          <w:szCs w:val="24"/>
        </w:rPr>
        <w:t>"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едседатель Комиссии по землепользованию</w:t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застройке муниципального образования "Город Батайск"     ___________     В.В. Горелкин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8:30:00Z</dcterms:created>
  <dc:creator>User</dc:creator>
  <dc:description/>
  <cp:keywords/>
  <dc:language>en-US</dc:language>
  <cp:lastModifiedBy>User1</cp:lastModifiedBy>
  <cp:lastPrinted>2021-10-13T15:59:00Z</cp:lastPrinted>
  <dcterms:modified xsi:type="dcterms:W3CDTF">2022-06-27T12:00:00Z</dcterms:modified>
  <cp:revision>117</cp:revision>
  <dc:subject/>
  <dc:title/>
</cp:coreProperties>
</file>