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июн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К. Цеткин, 178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-1" w:firstLine="72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н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питального строительства по ул. К. Цеткин, 178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3119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отклонение от предельных параметров объекта капитального строительства по ул. К. Цеткин, 178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мативного размещения стояночных мест в количестве 5 машино - мест за границами земельного участка на муниципальной территории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К. Цеткин, 178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06-24T06:55:00Z</dcterms:modified>
  <cp:revision>118</cp:revision>
  <dc:subject/>
  <dc:title/>
</cp:coreProperties>
</file>