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н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   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Кирова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Кирова, 78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упил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я и предлож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544"/>
        <w:gridCol w:w="2693"/>
        <w:gridCol w:w="3402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128" w:leader="none"/>
              </w:tabs>
              <w:ind w:hanging="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всянникова Элла Юрьевна,  правообладатель земельного участка и объекта капитального строительства по адресу: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атайск, </w:t>
            </w:r>
          </w:p>
          <w:p>
            <w:pPr>
              <w:pStyle w:val="Normal"/>
              <w:tabs>
                <w:tab w:val="clear" w:pos="708"/>
                <w:tab w:val="left" w:pos="6128" w:leader="none"/>
              </w:tabs>
              <w:ind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начарского, 153, направила письмо в комиссию от 15.06.2022 №51.16/28 со следующими замечаниями:</w:t>
            </w:r>
          </w:p>
          <w:p>
            <w:pPr>
              <w:pStyle w:val="Normal"/>
              <w:tabs>
                <w:tab w:val="clear" w:pos="708"/>
                <w:tab w:val="left" w:pos="6128" w:leader="none"/>
              </w:tabs>
              <w:ind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земельном участке по             ул. Кирова, 78 планируется организация въезда/выезда со стороны нашего жилого дома на которую выходят единственное окно жилой комнаты (детской) и окно ванной. При таком планировании и организации въезда/выезда мы будем испытывать постоянное негативное воздействие, связанное с работой автотранспорта в непосредственной близости от места проживания и сна (шум двигателей автомобилей, громкие звуки при погрузо-разгрузочных работах, выхлопные газы и т.д.). Просим рассмотреть возможность организации въезда/выезда автотранспорта и автостоянки со стороны </w:t>
            </w:r>
          </w:p>
          <w:p>
            <w:pPr>
              <w:pStyle w:val="Normal"/>
              <w:tabs>
                <w:tab w:val="clear" w:pos="708"/>
                <w:tab w:val="left" w:pos="6128" w:leader="none"/>
              </w:tabs>
              <w:ind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;</w:t>
            </w:r>
          </w:p>
          <w:p>
            <w:pPr>
              <w:pStyle w:val="Normal"/>
              <w:tabs>
                <w:tab w:val="clear" w:pos="708"/>
                <w:tab w:val="left" w:pos="6128" w:leader="none"/>
              </w:tabs>
              <w:ind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озведение двухэтажного здания по ул. Кирова, 78 будет препятствовать достаточной инсоляции помещений, в т.ч. через единственное окно жилой комнаты (детской), просим учесть этот момент при проектировании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осим учесть также наши опасения при проектировании и дальнейшем строительстве фундамента вновь строящегося здания, т.к. наш жилой дом и бытовая постройка, вдоль которой будет выкопан котлован, строились более полувека назад (1955г), применение свайного метода строительства имело бы разрушительные последствия для наших зданий;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рритории земельных участков подвержены влиянию высокого уровня подземных вод и затоплению участков, помещений, сливных и выгребных ям (на этом участке ул. Луначарского отсутствует выгребная канализация) и тротуара во время сильных осадков. С нашей стороны проведены работы по устройству водоотводной траншеи по ул. Луначарского. Поэтому предлагаем уделить особое внимание этому вопросу и выполнить работы по водоотведению на застраиваемой территори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в  поступившие замечания комиссия рекомендует правообладателю земельного участка по ул. Кирова, 78, следующее:</w:t>
            </w:r>
          </w:p>
          <w:p>
            <w:pPr>
              <w:pStyle w:val="Normal"/>
              <w:ind w:left="-7" w:right="-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ссмотреть возможность устройства въезда/выезда автотранспорта и автостоянки со стороны ул. Кирова или устройства шумопоглощающего экрана из прозрачных материалов;</w:t>
            </w:r>
          </w:p>
          <w:p>
            <w:pPr>
              <w:pStyle w:val="Normal"/>
              <w:ind w:left="-7" w:right="-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оектирование и строительство здания осуществлять с учетом расчета инсоляции для жилого дома по                           ул. Луначарского, 153;</w:t>
            </w:r>
          </w:p>
          <w:p>
            <w:pPr>
              <w:pStyle w:val="Normal"/>
              <w:ind w:left="-7" w:right="-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и возведении здания по                   ул. Кирова, 78, не примен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 устройстве фундаме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бивные, вдавливаемые, буровые, набивные сваи, сваи с вибропогружателями, с целью исключения сильных вибраций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в целях исключения подтопл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запросить в УЖКХ города Батайска технические условия по водоотведению для организации ливневой канализации, предусмотреть устройство дренажных систем.</w:t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комиссией одобрен проект постановления «О предоставлении разрешения на отклонение от предельных параметров объекта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ого строительства по ул. Кирова, 78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8 машино - мест на земельном участке и 13 машино-места за границами земельного участка на муниципальной территории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Кирова, 78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 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06-27T11:42:00Z</dcterms:modified>
  <cp:revision>172</cp:revision>
  <dc:subject/>
  <dc:title/>
</cp:coreProperties>
</file>