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62 / 3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уйбышева, 62 / 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"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их земельных участков, правообладателям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йбышева, 62 / 35 необходимо запросить в УЖКХ города Батайска технические условия по водопонижению для организации ливневой канализации, предусмотреть устройство дренажных систем. Со стороны смежных земельных участков выполнить ограждение и предусмотреть шумоизоляцию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62 / 3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2:16:00Z</dcterms:modified>
  <cp:revision>125</cp:revision>
  <dc:subject/>
  <dc:title/>
</cp:coreProperties>
</file>