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мкр. Северный массив, 33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19"/>
        <w:gridCol w:w="3685"/>
        <w:gridCol w:w="3119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Коллективное заявление от жильцов МКД №12 Северный массив о несогласии с организацией автосервиса в жилой зоне: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МКД 12 слабый напор воды и планируемый к размещению объект приведет к ее нехватке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одключение канализации планируемого объекта к общей канализационной трубе приведет к увеличению нагрузки на канализационную сеть, жильцы дома №12 столкнулись с затоплением канализационных колодце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ланируемый объект создаст также нагрузку на электросети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- запрашиваемый вид разрешенного использования может оказа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гативное воздействие на окружающую среду и вредное воздействие на человека, не соблюдается санитарно-защитное расстояние от планируемого объекта до жилых зданий, что влечет за собой нарушение прав граждан на охрану здоровья и благоприятную среду обитания в соответствии с СвнПин 2.1.2.2645-10 "Санитарно-эпидемиологические требования к условиям проживания в жилых зданиях и помещениях" 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укаев Д.В. - заместитель директора МП АПБ г. Батайска, разработчик проектного предложения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редполагается размещение объекта на 2 поста закрытого типа вместо предлагаемых ранее 5 постов;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ланируется водопользование замкнутого цикла;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- согласно классификации  СанПиН 2.2.1/2.1.1.1200-03 "Санитарно-защитные зоны и санитарная классификация предприятий, сооружений и иных объектов" рассматриваемый объект может быть отнесен к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классу санитарной опасности с нормативным размером СЗЗ - 100 метров, расстояние до ближайшего жилого дома составляет около 30 метров, однако в соответствии с представленным в комиссию письмом ООО "РостЭко" (исх. №501 от 22.09.2021) предварительные расчеты показали, что на границе ближайшей нормируемой территории будет обеспечено соблюдение установленных гигиенических нормативов загрязняющих веществ в атмосферный воздух и уровней физического воздействия на атмосферный воздух. В случае получения разрешения на запрашиваемый вид разрешенного использования будет разработан проект санитарно-защитной зоны (СЗЗ) и направлен в экспертную организацию и в Управление Роспотребнадзора по Ростовской области для получения экспертизы и получения государственного санитарно-эпидемиологического заключения;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в рамках проектирования объекта будут запрашиваться технические условия на подключение у ресурсоснабжающих организаций, которые должны будут выполнятся правообладателем объект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замечания и предложения,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в мкр. Северный массив, 33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е мойки; ремонт автомобилей"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, правообладателю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: мкр. Северный массив, 33А необходимо 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ектировании объекта предусмотреть шумоизоляцию. 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лижайшей нормируем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в мкр. Северный массив, 33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2T09:43:00Z</dcterms:modified>
  <cp:revision>157</cp:revision>
  <dc:subject/>
  <dc:title/>
</cp:coreProperties>
</file>