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4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М. Горького, 49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хранение автотранспорта"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обладателю земельных участков по ул. М.Горького, 47-а, ул. М.Горького, 47, ул. М.Горького,49, ул. Энгельса, 150, ул. Энгельса, 148, ул. Энгельса, 146/ул.М.Горького, 45 рекоменд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, 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рассматриваемых земельных участков. Предоставить в Управление по архитектуре и градостроительству города Батайска проект ограждения рассматриваемой территории со стороны ул. Энгельса и ул. М.Горького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4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4:00Z</cp:lastPrinted>
  <dcterms:modified xsi:type="dcterms:W3CDTF">2021-12-21T14:14:00Z</dcterms:modified>
  <cp:revision>201</cp:revision>
  <dc:subject/>
  <dc:title/>
</cp:coreProperties>
</file>