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ой, 271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Грузинской, 271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дополнение к основному виду разрешенного использования земельного участка "для индивидуального жилищного строительства"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их земельных участков, правообладателю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инской, 271-в необходимо запросить в УЖКХ города Батайска технические условия по водопонижению для организации ливневой канализации, предусмотреть устройство дренажных систем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 предоставлении разрешения на условно разрешенный вид использования земельного участка по ул. Грузинской, 271-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4:09:00Z</dcterms:modified>
  <cp:revision>127</cp:revision>
  <dc:subject/>
  <dc:title/>
</cp:coreProperties>
</file>