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декабря 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09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дека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:3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:4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М. Горького, 47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21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.1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и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693"/>
        <w:gridCol w:w="2126"/>
        <w:gridCol w:w="4253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комиссией одобрен проект постановления "О предоставлении разрешения на условно разрешенный вид использования земельного участка по ул. М. Горького, 47"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 части предост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ешения на условно разрешенный вид использования "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ловое управление; хранение автотранспорта".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авообладателю земельных участков по ул. М.Горького, 47-а, ул. М.Горького, 47, ул. М.Горького,49, ул. Энгельса, 150, ул. Энгельса, 148, ул. Энгельса, 146/ул.М.Горького, 45 рекомендова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росить в УЖКХ города Батайска технические условия по водоотведению для организации ливневой канализации, предусмотреть устройство дренажных систем, при проведении проектных экологических работ по подготовке и обоснованию санитарно-защитной зоны предусмотреть дополнительные мероприятия, позволяющие снизить воздействие объекта на окружающую среду, позволяющие сократить СЗЗ до границ рассматриваемых земельных участков. Предоставить в Управление по архитектуре и градостроительству города Батайска проект ограждения рассматриваемой территории со стороны ул. Энгельса и ул. М.Горького.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М. Горького, 47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10-13T15:59:00Z</cp:lastPrinted>
  <dcterms:modified xsi:type="dcterms:W3CDTF">2021-12-21T14:14:00Z</dcterms:modified>
  <cp:revision>202</cp:revision>
  <dc:subject/>
  <dc:title/>
</cp:coreProperties>
</file>