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Огородной, 97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Огородной, 9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газины; деловое управление" в дополнение к основному виду разрешенного использования "для индивидуального жилищного строительства". Правообладателю объекта капитального строительства по                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родной, 97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но выполнить благоустройство, разработать проектное решение по отделке фасада (паспорт цветового решения фасада) объекта капитального строительства и согласовать его с Управлением по архитектуре и градостроительству города Батайска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Огородной, 97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2-21T17:12:00Z</cp:lastPrinted>
  <dcterms:modified xsi:type="dcterms:W3CDTF">2021-12-21T14:12:00Z</dcterms:modified>
  <cp:revision>187</cp:revision>
  <dc:subject/>
  <dc:title/>
</cp:coreProperties>
</file>