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5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0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Куйбышева, 51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и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253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 капитального строительства по                 ул. Куйбышева, 5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4 машино - мест в границах земельного участка и 8 машино - мест за границами земельного участка на муниципальной территор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Правообладателю земельного участка по ул. Куйбышева, 51 необходимо согласовать схему размещения машино-мест с ОГИБДД ОМВД России по г. Батайску. При благоустройстве прилегающей территории предусмотреть мероприятия по защите опор теплотрассы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Куйбышева, 51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2-21T17:11:00Z</cp:lastPrinted>
  <dcterms:modified xsi:type="dcterms:W3CDTF">2021-12-21T14:11:00Z</dcterms:modified>
  <cp:revision>165</cp:revision>
  <dc:subject/>
  <dc:title/>
</cp:coreProperties>
</file>