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Революционной, 69 / ул. Грузинской, 117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ул. Революционной, 69 / ул. Грузинской, 117-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 машино - мест в границах земельного участка и 7 машино - 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Революционной, 69 / ул. Грузинской, 117-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17T13:19:00Z</dcterms:modified>
  <cp:revision>105</cp:revision>
  <dc:subject/>
  <dc:title/>
</cp:coreProperties>
</file>