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рузинская, 18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Грузинская, 1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"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их земельных участков, правообладателям земельного участка по ул. Грузинской, 1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запросить в УЖКХ города Батайска технические условия по водопонижению для организации ливневой канализации, предусмотреть устройство дренажных систем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Грузинская, 183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2:15:00Z</dcterms:modified>
  <cp:revision>119</cp:revision>
  <dc:subject/>
  <dc:title/>
</cp:coreProperties>
</file>