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Ленина, 19-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  ул. Ленина, 19-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3 машино - мест в границах земельного участка и 4 машино - мест за границами земельного участка на муниципальной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равообладателю земельного участка по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19-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бходи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ить в УЖКХ города Батайска технические условия по водоотведению для организации ливневой канализации, предусмотреть устройство дренажны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Ленина, 19-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2-21T17:12:00Z</cp:lastPrinted>
  <dcterms:modified xsi:type="dcterms:W3CDTF">2021-12-21T14:12:00Z</dcterms:modified>
  <cp:revision>178</cp:revision>
  <dc:subject/>
  <dc:title/>
</cp:coreProperties>
</file>