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01.03.2021</w:t>
      </w:r>
      <w:r>
        <w:rPr>
          <w:sz w:val="24"/>
          <w:szCs w:val="24"/>
        </w:rPr>
        <w:t>_                                                   №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_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оведении общественных обсуждений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 проекту межевания территории в районе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земельного участка по ш. Восточному, 15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6.02.2021 №51.01/163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в кадастровом квартале 61:46:0011501, в районе существующего земельного участка с кадастровым номером 61:46:0011501:1 по адресу: Ростовская область, г. Батайск,                             ш. Восточное, 15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12.03.2021 по 30.03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2.03.2021 по 30.03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12.03.2021 по 30.03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3-03T14:15:00Z</dcterms:modified>
  <cp:revision>232</cp:revision>
  <dc:subject/>
  <dc:title>  </dc:title>
</cp:coreProperties>
</file>