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 xml:space="preserve"> информационного указателя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3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245"/>
        <w:gridCol w:w="1230"/>
        <w:gridCol w:w="1140"/>
        <w:gridCol w:w="1080"/>
        <w:gridCol w:w="12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Энгельса на расстоянии    1,0 м южнее и 18,0 м западнее от юго-западного  угла жилого дома  № 211 по ул. Энгельса  и на расстоянии 3,8 м от  бордюрного камня автомобильной  дороги  по ул. Энгельса справа по ходу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2  – двухсторонний рекламный информационный указатель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1:55:07Z</dcterms:modified>
  <cp:revision>172</cp:revision>
  <dc:subject/>
  <dc:title>Информационное сообщение</dc:title>
</cp:coreProperties>
</file>