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 xml:space="preserve"> информационного указателя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45"/>
        <w:gridCol w:w="1230"/>
        <w:gridCol w:w="1140"/>
        <w:gridCol w:w="1080"/>
        <w:gridCol w:w="12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М.Горького на расстоянии 0,7 м южнее и 6,5 м восточнее от северо-восточного  угла жилого дома  № 597 по  ул. М.Горького  и на расстоянии 1,5 м от   кромки проезжей части  автомобильной  дороги  по  ул. Минская слева по ходу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4  – двухсторонний рекламный информационный указатель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06:18Z</dcterms:modified>
  <cp:revision>174</cp:revision>
  <dc:subject/>
  <dc:title>Информационное сообщение</dc:title>
</cp:coreProperties>
</file>