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4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 ул. М.Горького на расстоянии 24,0 м севернее и 3,0 м западнее от северо-западного угла нежилого здания по ул. М.Горького, 285-Б и на расстоянии 5,0 м от бордюрного камня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2  – двух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2:31:12Z</dcterms:modified>
  <cp:revision>173</cp:revision>
  <dc:subject/>
  <dc:title>Информационное сообщение</dc:title>
</cp:coreProperties>
</file>