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со</w:t>
      </w:r>
      <w:r>
        <w:rPr>
          <w:b/>
          <w:bCs/>
          <w:color w:val="000000"/>
          <w:sz w:val="24"/>
        </w:rPr>
        <w:t xml:space="preserve">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5 » марта 2024 года  № 843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85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3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М-4 «Дон» к          г. Ростову-на-Дону «Южный подъезд» на км 10+835 м и на расстоянии не менее 10,0 м до стойки силового барьерного ограждения автомобильной дороги слева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3  – двухсторонний рекламный билборд со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пре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апре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3-26T12:32:31Z</dcterms:modified>
  <cp:revision>176</cp:revision>
  <dc:subject/>
  <dc:title>Информационное сообщение</dc:title>
</cp:coreProperties>
</file>