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</w:t>
      </w:r>
      <w:r>
        <w:rPr>
          <w:b/>
          <w:bCs/>
          <w:color w:val="000000"/>
          <w:sz w:val="24"/>
        </w:rPr>
        <w:t xml:space="preserve"> информационного указателя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5 » марта 2024 года  № 832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245"/>
        <w:gridCol w:w="1230"/>
        <w:gridCol w:w="1140"/>
        <w:gridCol w:w="1080"/>
        <w:gridCol w:w="12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М.Горького на расстоянии 3,4 м западнее и 5,5 м севернее от северо-восточного угла нежилого здания № 525 по ул. М.Горького и на расстоянии    1,5 м от бордюрного камня автомобильной дороги по ул. М.Горького слева по ходу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х1,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5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3  – двухсторонний рекламный информационный указатель со статичным информационным полем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пре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апре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3-26T11:57:39Z</dcterms:modified>
  <cp:revision>173</cp:revision>
  <dc:subject/>
  <dc:title>Информационное сообщение</dc:title>
</cp:coreProperties>
</file>