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электронной сменой информации и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5 » марта 2024 года  № 83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5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северный выезд из г. Батайска на расстоянии 19,8 м западнее и 4,6 м южнее от юго-западного угла многоквартирного жилого дома № 2-а корпус 1 по ул. Северной и на расстоянии 3,0 м от бордюрного камня автомобильной доро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 – двухсторонний рекламный билборд  с автоматической электронной сменой информации и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пре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апре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3-26T11:55:35Z</dcterms:modified>
  <cp:revision>171</cp:revision>
  <dc:subject/>
  <dc:title>Информационное сообщение</dc:title>
</cp:coreProperties>
</file>