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двухстороннего рекламного </w:t>
      </w:r>
      <w:r>
        <w:rPr>
          <w:b/>
          <w:bCs/>
          <w:color w:val="000000"/>
          <w:sz w:val="24"/>
        </w:rPr>
        <w:t>сити-формата с автоматической механической сменой информации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17 » июля 2024 года  № 2107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50" w:type="dxa"/>
        <w:jc w:val="left"/>
        <w:tblInd w:w="-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065"/>
        <w:gridCol w:w="1410"/>
        <w:gridCol w:w="1140"/>
        <w:gridCol w:w="1080"/>
        <w:gridCol w:w="129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  мкр. Северный массив на расстоянии 45,0 м восточнее и  4,0 м южнее от юго-западного угла торгового павильона по адресу: Северный массив, 3/1 и на расстоянии 4,0 м от бордюрного камня  автомобильной дорог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х1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Лот  № 1  – двухсторонний рекламный сити-формат с автоматической механической сменой информации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19 » августа 2024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       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19 »августа 2024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29 » июля 2024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21 » августа  2024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22 » августа 2024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24" w:right="397" w:gutter="0" w:header="0" w:top="227" w:footer="0" w:bottom="22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03-20T16:08:00Z</cp:lastPrinted>
  <dcterms:modified xsi:type="dcterms:W3CDTF">2024-07-19T07:17:55Z</dcterms:modified>
  <cp:revision>163</cp:revision>
  <dc:subject/>
  <dc:title>Информационное сообщение</dc:title>
</cp:coreProperties>
</file>