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_» августа 2023 г.                                  №  _</w:t>
      </w:r>
      <w:r>
        <w:rPr>
          <w:sz w:val="24"/>
          <w:szCs w:val="24"/>
          <w:u w:val="single"/>
        </w:rPr>
        <w:t>77</w:t>
      </w:r>
      <w:r>
        <w:rPr>
          <w:sz w:val="24"/>
          <w:szCs w:val="24"/>
        </w:rPr>
        <w:t>_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планировки и проекту межевания территории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в районе ул. Коммунистической,  ул. Комарова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. Истомина, ул. Шмидта, пер. Трудовой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Пролетарской, ул. Серова, ул. Авиационной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Чапаева, ул. Щорс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6.08.2023 № 51.01/62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протяженностью 4030 метров в районе ул. Коммунистической,  ул. Комарова,       ул. Истомина, ул. Шмидта, пер. Трудовой, ул. Пролетарской, ул. Серова, ул. Авиационной,                      ул. Чапаева, ул. Щорса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5.08.2023 по 05.09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5.08.2023 по 05.09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5.08.2023 по 05.09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8-17T08:20:00Z</dcterms:modified>
  <cp:revision>393</cp:revision>
  <dc:subject/>
  <dc:title>  </dc:title>
</cp:coreProperties>
</file>