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    № _</w:t>
      </w:r>
      <w:r>
        <w:rPr>
          <w:sz w:val="24"/>
          <w:szCs w:val="24"/>
          <w:u w:val="single"/>
        </w:rPr>
        <w:t>145</w:t>
      </w:r>
      <w:r>
        <w:rPr>
          <w:sz w:val="24"/>
          <w:szCs w:val="24"/>
        </w:rPr>
        <w:t>___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Гастелло, 9 / ул. Цветочная, 3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Арутюнян Людмилы Викто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земельного участка с кадастровым номером 61:46:0012001:504 площадью 478 кв.м, расположенного по адресу: Ростовская обл., г. Батайск, ул.Гастелло, 9/ ул. Цветочная, 31, в территориальной зоне Ж.2. "Зона застройки малоэтажными жилыми домами в 1-3 этажа", имеющего вид разрешенного использования "для индивидуального жилищного строительства", на вид  -"продовольственные магазины, непродовольственные магазины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6T17:48:00Z</cp:lastPrinted>
  <dcterms:modified xsi:type="dcterms:W3CDTF">2019-02-05T13:23:00Z</dcterms:modified>
  <cp:revision>115</cp:revision>
  <dc:subject/>
  <dc:title>  </dc:title>
</cp:coreProperties>
</file>