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 № _</w:t>
      </w:r>
      <w:r>
        <w:rPr>
          <w:sz w:val="24"/>
          <w:szCs w:val="24"/>
          <w:u w:val="single"/>
        </w:rPr>
        <w:t>152</w:t>
      </w:r>
      <w:r>
        <w:rPr>
          <w:sz w:val="24"/>
          <w:szCs w:val="24"/>
        </w:rPr>
        <w:t>_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г. Батайск, ул. Скифская,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Исмаилова Парвин Али Оглы, Исмаиловой Гюнай Гошгар-Кызы, представляющей свои интересы и интересы своих несовершеннолетних детей Исмаилова Аббас-Али Парвиновича, Исмаилова Исмаила Парвиновича и Исмаиловой  Лайлы Парвиновны, на основании Градостроительного кодекса Российской Федерации, правил землепользования и застройки муниципального образования «Город Батайск», утвержденных решением Батайской городской Думы от 27.08.2009 № 358 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публичных слушаний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Предоставить разрешение на отклонение от  предельных параметров разрешенного строительства объекта капитального строительства: жилого дома на земельном участке с кадастровым номером 61:46:0010309:511 по адресу: Ростовская область, г. Батайск,                      ул. Скифская, 10, расположенного в территориальной зоне Ж.2 "Зона застройки малоэтажными жилыми домами в 1-3 этажа", в части отступа 1,0 метра от границы с земельным участком с кадастровым номером 61:46:0010309:512 по адресу: Ростовская область, г. Батайск, ул. Скифская, 8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1-16T12:12:00Z</cp:lastPrinted>
  <dcterms:modified xsi:type="dcterms:W3CDTF">2019-02-05T13:20:00Z</dcterms:modified>
  <cp:revision>86</cp:revision>
  <dc:subject/>
  <dc:title>  </dc:title>
</cp:coreProperties>
</file>