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4.02.2019</w:t>
      </w:r>
      <w:r>
        <w:rPr>
          <w:sz w:val="24"/>
          <w:szCs w:val="24"/>
        </w:rPr>
        <w:t>__                                      № _</w:t>
      </w:r>
      <w:r>
        <w:rPr>
          <w:sz w:val="24"/>
          <w:szCs w:val="24"/>
          <w:u w:val="single"/>
        </w:rPr>
        <w:t>143</w:t>
      </w:r>
      <w:r>
        <w:rPr>
          <w:sz w:val="24"/>
          <w:szCs w:val="24"/>
        </w:rPr>
        <w:t xml:space="preserve">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орошилова, 178 / ул.Урицкого, 69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Денисенко Натальи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земельного участка с кадастровым номером 61:46:0011701:382 площадью 309 кв.м, расположенного по адресу: Ростовская обл., г. Батайск, ул. Ворошилова/Урицкого, 178/69, в территориальной зоне Ж.3.1 "Зона комплексной реконструкции жилой застройки", имеющего вид разрешенного использования "объекты индивидуального жилищного строительства, продовольственные магазины, непродовольственные магазины", на вид - "объекты индивидуального жилищного строительства, продовольственные магазины, непродовольственные магазины, предприятия общественного питания (кафе), торговые павильоны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/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1-21T14:51:00Z</cp:lastPrinted>
  <dcterms:modified xsi:type="dcterms:W3CDTF">2019-02-05T09:57:00Z</dcterms:modified>
  <cp:revision>139</cp:revision>
  <dc:subject/>
  <dc:title>  </dc:title>
</cp:coreProperties>
</file>