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_                                   № __</w:t>
      </w:r>
      <w:r>
        <w:rPr>
          <w:sz w:val="24"/>
          <w:szCs w:val="24"/>
          <w:u w:val="single"/>
        </w:rPr>
        <w:t>161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а по адресу: г.Батай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градская, 33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Лодяновой Яны Виталь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0601:863 площадью 368 кв.м, расположенного по адресу: Ростовская обл., г. Батайск, ул.Ленинградская, 330, в территориальной зоне Ж.2 "Зона застройки малоэтажными жилыми домами в 1-3 этажа", имеющего вид разрешенного использования "офисы, конторы организации различных форм собственности", на вид - "аптеки, продовольственные магазины, непродовольственные магазины, предприятия бытового обслуживания, офисы, конторы, организации различных форм собственности" и объекта капитального строительства: нежилого здания с кадастровым номером 61:46:0010601:3959 площадью 146,4 кв.м, имеющего вид разрешенного использования "офисы, конторы, организации различных форм собственности",  на вид - "аптека, продовольственный магазин, непродовольственный магазин, предприятие бытового обслуживания, офисы, конторы, организации различных форм собственности".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Лодяновой Я.В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27:00Z</dcterms:modified>
  <cp:revision>98</cp:revision>
  <dc:subject/>
  <dc:title>  </dc:title>
</cp:coreProperties>
</file>