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№ _</w:t>
      </w:r>
      <w:r>
        <w:rPr>
          <w:sz w:val="24"/>
          <w:szCs w:val="24"/>
          <w:u w:val="single"/>
        </w:rPr>
        <w:t>144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ул. Виктора Горбатко,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Стоцкого Дмитрия Никола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 отклонение  от  предельных  параметров разрешенного строительства объекта капитального строительства: жилого дома на земельном участке с кадастровым номером 61:46:0010309:660 площадью 403 кв.м, расположенного по адресу: Российская Федерация, Ростовская область, г. Батайск,                        ул. Виктора Горбатко, 35, в территориальной зоне Ж.2 «Зона застройки малоэтажными жилыми домами в 1-3 этажа», в части отступа 1,5 метра от границы с земельным участком с кадастровым номером 61:46:0010309:659 по адресу: Российская Федерация, Ростовская область, г. Батайск, ул. Виктора Горбатко, 33 и отступа 1,5 метра от границы с земельным участком с кадастровым номером 61:46:0010309:666 по адресу: Российская Федерация, Ростовская область, г. Батайск, ул. Николая Кулиша, 3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1:19:00Z</cp:lastPrinted>
  <dcterms:modified xsi:type="dcterms:W3CDTF">2019-02-05T13:31:00Z</dcterms:modified>
  <cp:revision>88</cp:revision>
  <dc:subject/>
  <dc:title>  </dc:title>
</cp:coreProperties>
</file>