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№ _</w:t>
      </w:r>
      <w:r>
        <w:rPr>
          <w:sz w:val="24"/>
          <w:szCs w:val="24"/>
          <w:u w:val="single"/>
        </w:rPr>
        <w:t>153</w:t>
      </w:r>
      <w:r>
        <w:rPr>
          <w:sz w:val="24"/>
          <w:szCs w:val="24"/>
        </w:rPr>
        <w:t>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.Батайск, ул. К.Цеткин, 13/7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Хильченко Любовь Васильевны, протокол собрания собственников жилых помещений многоквартирного дом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1703:1914 площадью 1263 кв.м, расположенного по адресу: Ростовская обл., г. Батайск, ул. Клары Цеткин, 13/71, в территориальной зоне Ж.3.1 "Зона комплексной реконструкции жилой застройки", имеющего вид разрешенного использования "многоквартирные дома не выше 3-х этажей" - "многоквартирные жилые дома от 4 этажей"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11T11:50:00Z</cp:lastPrinted>
  <dcterms:modified xsi:type="dcterms:W3CDTF">2019-02-05T10:00:00Z</dcterms:modified>
  <cp:revision>130</cp:revision>
  <dc:subject/>
  <dc:title>  </dc:title>
</cp:coreProperties>
</file>