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   № _</w:t>
      </w:r>
      <w:r>
        <w:rPr>
          <w:sz w:val="24"/>
          <w:szCs w:val="24"/>
          <w:u w:val="single"/>
        </w:rPr>
        <w:t>169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и объекта капитальног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енина, 60 / ул. Красноармейская, 41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 Малаховой Натальи Евгень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земельного участка с кадастровым номером 61:46:0011703:76 площадью 367 кв.м, расположенного по адресу: Ростовская область, г. Батайск, ул. Ленина / ул. Красноармейская, 60/41, в территориальной зоне Ж.3.1. "Зона комплексной реконструкции жилой застройки", имеющего вид разрешенного использования "под эксплуатацию непродовольственного магазина с гаражом на 3 бокса", на вид – "объекты автосервиса, предприятия бытового обслуживания (салон красоты)" и объекта капитального строительства: нежилого здания с кадастровым номером 61:44:0073401:2264 площадью 279,2 кв.м, имеющего вид разрешенного использования "непродовольственный магазин с гаражом на три бокса", на вид - "объекты автосервиса с предприятием бытового обслуживания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алаховой Н.Е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3:21:00Z</dcterms:modified>
  <cp:revision>151</cp:revision>
  <dc:subject/>
  <dc:title>  </dc:title>
</cp:coreProperties>
</file>