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_                                      № _</w:t>
      </w:r>
      <w:r>
        <w:rPr>
          <w:sz w:val="24"/>
          <w:szCs w:val="24"/>
          <w:u w:val="single"/>
        </w:rPr>
        <w:t>157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б отказе в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и объекта капитального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строительства по адресу: г. Батайск, ул. Речная, 50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Потаповой Ольги Вячеслав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тказать в предоставлении разрешения на условно разрешенный вид использования земельного участка с кадастровым номером 61:46:0011402:4855 площадью 336 кв.м, расположенного по адресу: Российская Федерация, Ростовская область, г. Батайск, ул. Речная, 50, в территориальной зоне Ж.2. «Зона застройки малоэтажными жилыми домами в 1-3 этажа», имеющего вид разрешенного использования "под жилой дом", на вид – "продовольственные магазины, непродовольственные магазины" и объекта капитального строительства: жилого дома с кадастровым номером 61:46:0011402:1531 площадью 98,7 кв.м, имеющего вид разрешенного использования "жилой дом", на вид - "продовольственный магазин, непродовольственный магазин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2-05T13:15:00Z</dcterms:modified>
  <cp:revision>137</cp:revision>
  <dc:subject/>
  <dc:title>  </dc:title>
</cp:coreProperties>
</file>