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 xml:space="preserve">___                                        № </w:t>
      </w:r>
      <w:r>
        <w:rPr>
          <w:sz w:val="24"/>
          <w:szCs w:val="24"/>
          <w:u w:val="single"/>
        </w:rPr>
        <w:t>_159</w:t>
      </w:r>
      <w:r>
        <w:rPr>
          <w:sz w:val="24"/>
          <w:szCs w:val="24"/>
        </w:rPr>
        <w:t>_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по адресу: г.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Воровского, 65Г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Вердиян Рафаэль Юрь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е  на условно разрешенный вид использования земельного участка с кадастровым номером 61:46:0011403:4786 площадью 6412 кв.м, расположенного по адресу: Российская Федерация, Ростовская обл., г. Батайск, ул. Воровского, 65Г, в территориальной зоне И.1. "Зона объектов инженерной и транспортной инфраструктуры, коммунальных объектов, объектов санитарной очистки", имеющего вид разрешенного использования "для размещения стоянки с гаражами боксового типа", на вид - "складские объекты, объекты связи, объекты торговли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ердиян Р.Ф. необходимо  обратиться  в  Федеральную службу государственной регистрации, кадастра и картографии по Ростовской области для внесение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/>
      </w:pP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11T11:55:00Z</cp:lastPrinted>
  <dcterms:modified xsi:type="dcterms:W3CDTF">2019-02-05T13:22:00Z</dcterms:modified>
  <cp:revision>124</cp:revision>
  <dc:subject/>
  <dc:title>  </dc:title>
</cp:coreProperties>
</file>