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__</w:t>
      </w:r>
      <w:r>
        <w:rPr>
          <w:sz w:val="24"/>
          <w:szCs w:val="24"/>
          <w:u w:val="single"/>
        </w:rPr>
        <w:t>04.02.2019</w:t>
      </w:r>
      <w:r>
        <w:rPr>
          <w:sz w:val="24"/>
          <w:szCs w:val="24"/>
        </w:rPr>
        <w:t>_                                         № _</w:t>
      </w:r>
      <w:r>
        <w:rPr>
          <w:sz w:val="24"/>
          <w:szCs w:val="24"/>
          <w:u w:val="single"/>
        </w:rPr>
        <w:t>156</w:t>
      </w:r>
      <w:r>
        <w:rPr>
          <w:sz w:val="24"/>
          <w:szCs w:val="24"/>
        </w:rPr>
        <w:t>_                                                        г. Батай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25" w:hanging="0"/>
        <w:jc w:val="both"/>
        <w:rPr/>
      </w:pPr>
      <w:r>
        <w:rPr>
          <w:sz w:val="24"/>
          <w:szCs w:val="24"/>
        </w:rPr>
        <w:t xml:space="preserve">О  предоставлении разрешения на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условно разрешенный вид использования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емельного участка и объекта капитального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а по адресу: г.Батайск, ул. Речная, 95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нимая во внимание заявление Сурхаева Арсена Сурхаевича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27.08.2009 № 358 (с изменениями и дополнениями)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 руководствуясь  Уставом муниципального образования «Город Батайск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Предоставить  разрешение  на условно разрешенный вид использования земельного участка с кадастровым номером 61:46:0011403:310 площадью 410 кв.м, расположенного по адресу: Ростовская обл., г. Батайск, ул.Речная, 95, в территориальной зоне Ж.2. "Зона застройки малоэтажными жилыми домами в 1-3 этажа", имеющего вид разрешенного использования "для индивидуального жилищного строительства", на вид - "объекты индивидуального жилищного строительства, амбулаторно-поликлинические учреждения" и объекта капитального строительства: жилого дома с кадастровым номером 61:46:0011403:4525 площадью 175,0 кв.м, имеющего вид разрешенного использования "жилой дом", на вид - "амбулаторно-поликлиническое учреждение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Сурхаеву А.С. необходимо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. обратиться в Федеральную службу государственной  регистрации, кадастра и картографии по Ростовской области для внесение изменений в единый государственный реестр недвижимости на земельный участок по виду разрешенного использования;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2. оформить перевод жилого дома в амбулаторно-поликлиническое учреждение в установленном законом порядк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Опубликовать  настоящее  постановление  в  официальном  печатном  издании 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5. Контроль  за  выполнением  настоящего  постановления  возложить  на  заместителя главы Администрации города Батайска по территориальному развитию и строительству, председателя  комиссии  по землепользованию и застройке  муниципального образования   "Город Батайск" Андреева О.В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Г.В. Павлят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sectPr>
      <w:type w:val="nextPage"/>
      <w:pgSz w:w="11906" w:h="16838"/>
      <w:pgMar w:left="1701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9-01-16T10:27:00Z</cp:lastPrinted>
  <dcterms:modified xsi:type="dcterms:W3CDTF">2019-02-05T13:16:00Z</dcterms:modified>
  <cp:revision>122</cp:revision>
  <dc:subject/>
  <dc:title>  </dc:title>
</cp:coreProperties>
</file>