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4.06.2019</w:t>
      </w:r>
      <w:r>
        <w:rPr/>
        <w:t>___                                                         № _</w:t>
      </w:r>
      <w:r>
        <w:rPr>
          <w:u w:val="single"/>
        </w:rPr>
        <w:t>947</w:t>
      </w:r>
      <w:r>
        <w:rPr/>
        <w:t>__     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г. Батайск, ул. Воровского, 21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Карасовой Анны Леонти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едоставить  разрешение  на  отклонение  от  предельных  параметров разрешенного строительства объекта капитального строительства: здания рынка на земельном участке с кадастровым номером 61:46:0011403:4535 площадью 1600 кв.м по адресу: Ростовская область, г.Батайск, ул. Воровского, 21Г, расположенном в территориальной зоне Ж.3 "Зона застройки среднеэтажными и многоэтажными жилыми домами от 4 этажей", в ч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тупа 0 метров от западной, северной и восточной границ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ормативного размещения стояночных мест за пределами земельного участка, на муниципальной территории в количестве 16 машино-ме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23:00Z</cp:lastPrinted>
  <dcterms:modified xsi:type="dcterms:W3CDTF">2019-06-04T14:47:00Z</dcterms:modified>
  <cp:revision>124</cp:revision>
  <dc:subject/>
  <dc:title>  </dc:title>
</cp:coreProperties>
</file>