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4.06.2019</w:t>
      </w:r>
      <w:r>
        <w:rPr/>
        <w:t>___                                                        № _</w:t>
      </w:r>
      <w:r>
        <w:rPr>
          <w:u w:val="single"/>
        </w:rPr>
        <w:t>945</w:t>
      </w:r>
      <w:r>
        <w:rPr/>
        <w:t>__  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г. Батайск, Северный массив,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ходатайство ЖСК "СЖМ-16"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разрешение на отклонение от  предельных  параметров разрешенного строительства объекта капитального строительства: многоквартирного дома на земельном участке с кадастровым номером 61:46:0010901:37 площадью 4914 кв.м по адресу: Ростовская область, г.Батайск, р-н Северный массив, 16, расположенном в территориальной зоне Ж.3 "Зона застройки среднеэтажными и многоэтажными жилыми домами от 4 этажей", в части нормативного размещения стояночных мест за пределами земельного участка на муниципальной территории в количестве 24 машино-ме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5-31T10:11:00Z</cp:lastPrinted>
  <dcterms:modified xsi:type="dcterms:W3CDTF">2019-06-04T14:45:00Z</dcterms:modified>
  <cp:revision>130</cp:revision>
  <dc:subject/>
  <dc:title>  </dc:title>
</cp:coreProperties>
</file>