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4.06.2019</w:t>
      </w:r>
      <w:r>
        <w:rPr/>
        <w:t>___                                                № _</w:t>
      </w:r>
      <w:r>
        <w:rPr>
          <w:u w:val="single"/>
        </w:rPr>
        <w:t>950</w:t>
      </w:r>
      <w:r>
        <w:rPr/>
        <w:t>__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Совхозная, 22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ходатайство Комитета по управлению имуществом города Батайск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культовые сооружения" для земельного участка с кадастровым номером 61:46:0010101:66 площадью 558 кв.м, расположенного по адресу: Российская Федерация, Ростовская область, г.Батайск, ул. Совхозная, 22, в территориальной зоне К.1 "Зона кладбищ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Комитету по управлению имуществом города Батайска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4-30T09:15:00Z</cp:lastPrinted>
  <dcterms:modified xsi:type="dcterms:W3CDTF">2019-06-04T14:38:00Z</dcterms:modified>
  <cp:revision>142</cp:revision>
  <dc:subject/>
  <dc:title>  </dc:title>
</cp:coreProperties>
</file>