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03.06.2019</w:t>
      </w:r>
      <w:r>
        <w:rPr/>
        <w:t>_                                                               № _</w:t>
      </w:r>
      <w:r>
        <w:rPr>
          <w:u w:val="single"/>
        </w:rPr>
        <w:t>936</w:t>
      </w:r>
      <w:r>
        <w:rPr/>
        <w:t>__              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по адресу: г.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Куйбышева, 171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Дахунова Юрия Георги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"сооружения связи, радиовещания и телевидения; гаражи" для земельного участка с кадастровым номером 61:46:0011703:2354 площадью 2514 кв.м, расположенного по адресу: Российская Федерация, Ростовская область, г.Батайск, ул. Куйбышева, 171, в территориальной зоне Ж.3.1 "Зона комплексной реконструкции жилой застройки"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Дахунову Юрию Георгиевичу необходимо обратиться в Федеральную службу государственной 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4-30T09:08:00Z</cp:lastPrinted>
  <dcterms:modified xsi:type="dcterms:W3CDTF">2019-06-04T06:10:00Z</dcterms:modified>
  <cp:revision>152</cp:revision>
  <dc:subject/>
  <dc:title>  </dc:title>
</cp:coreProperties>
</file>