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04.06.2019</w:t>
      </w:r>
      <w:r>
        <w:rPr/>
        <w:t>__                                                         № _</w:t>
      </w:r>
      <w:r>
        <w:rPr>
          <w:u w:val="single"/>
        </w:rPr>
        <w:t>946</w:t>
      </w:r>
      <w:r>
        <w:rPr/>
        <w:t>__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плотную к земельному участку по ул. Речная, 114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ходатайство Комитета по управлению имуществом города Батайск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"административно-управленческие учреждения; жилищно-эксплуатационные и аварийно-диспетчерские службы" для земельного участка с кадастровым номером 61:46:0011402:705 площадью 9791 кв.м, состоящего из земельного участка с кадастровым номером 61:46:0011402:707 площадью 5798 кв.м и земельного участка с кадастровым номером 61:46:0011402:706 площадью 3993 кв.м, по адресу: установлено относительно ориентира, расположенного в границах участка. Ориентир филиал ГУП РО "Донэнерго" - "Батайские межрайонные электрические сети" по ул. Речная, 114, участок находится вплотную по направлению к существующей базе, в территориальной зоне Ж.3 "Зона застройки среднеэтажными и многоэтажными жилыми домами от 4 этаж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"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Комитету по управлению имуществом города Батайска необходимо обратиться в Федеральную службу государственной 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>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4-30T09:13:00Z</cp:lastPrinted>
  <dcterms:modified xsi:type="dcterms:W3CDTF">2019-06-04T14:45:00Z</dcterms:modified>
  <cp:revision>139</cp:revision>
  <dc:subject/>
  <dc:title>  </dc:title>
</cp:coreProperties>
</file>