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25.04.2019</w:t>
      </w:r>
      <w:r>
        <w:rPr/>
        <w:t>___                                               № _</w:t>
      </w:r>
      <w:r>
        <w:rPr>
          <w:u w:val="single"/>
        </w:rPr>
        <w:t>690</w:t>
      </w:r>
      <w:r>
        <w:rPr/>
        <w:t>__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 г. Батайск, ул. В. Гречаника, 5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олядко Людмилы Александ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 отклонение  от  предельных  параметров разрешенного строительства объекта капитального строительства: жилого дома на земельном участке с кадастровым номером 61:46:0010309:782 площадью 403 кв.м по адресу: Российская Федерация, Ростовская область, г.Батайск, ул. Владимира Гречаника, 57, в территориальной зоне Ж.2 "Зона застройки малоэтажными жилыми домами в 1-3 этажа" в части отступа на 1,0 метр от границы с земельным участком с кадастровым номером 61:46:0010309:783 по ул. Владимира  Гречаника, 59 и на 2,3 метра от границы земельного участка с фронтом улиц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4-19T09:40:00Z</cp:lastPrinted>
  <dcterms:modified xsi:type="dcterms:W3CDTF">2019-04-29T06:06:00Z</dcterms:modified>
  <cp:revision>119</cp:revision>
  <dc:subject/>
  <dc:title>  </dc:title>
</cp:coreProperties>
</file>