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25.04.2019</w:t>
      </w:r>
      <w:r>
        <w:rPr/>
        <w:t>__                                                         № _</w:t>
      </w:r>
      <w:r>
        <w:rPr>
          <w:u w:val="single"/>
        </w:rPr>
        <w:t>686</w:t>
      </w:r>
      <w:r>
        <w:rPr/>
        <w:t>__       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О  предоставлении разрешения н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нина / ул. Дзержинского, 67/39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Василенко Станислава Игор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Предоставить  разрешение  на условно разрешенный вид использования земельного участка с кадастровым номером 61:46:0011703:156 площадью 339 кв.м, расположенного по адресу: Ростовская обл., г. Батайск, ул.Ленина/ул. Дзержинского, 67/39, в территориальной зоне Ж.3.1 "Зона комплексной реконструкции жилой застройки", имеющего вид разрешенного использования "для эксплуатации индивидуального жилого дома", на вид - "объекты индивидуального жилищного строительства, непродовольственные магазины, офисы, конторы организаций различных форм собственности, объекты автосервиса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асиленко С.И. необходимо обратиться в Федеральную службу государственной  регистрации, кадастра и картографии по Ростовской области для внесение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19-04-29T06:10:00Z</dcterms:modified>
  <cp:revision>113</cp:revision>
  <dc:subject/>
  <dc:title>  </dc:title>
</cp:coreProperties>
</file>