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__                                                    № __</w:t>
      </w:r>
      <w:r>
        <w:rPr>
          <w:u w:val="single"/>
        </w:rPr>
        <w:t>692</w:t>
      </w:r>
      <w:r>
        <w:rPr/>
        <w:t>__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едоставлении  разрешения на отклонение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й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реконструкции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адресу: г. Батайск, пер. Степной,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утелева Николая Анатол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редоставить  разрешение  на  отклонение  от  предельных  параметров разрешенной реконструкции объекта капитального строительства: жилого дома с кадастровым номером 61:46:0012103:648 площадью 92,0 кв.м, расположенном на земельном участке с кадастровым номером 61:46:0012103:45 площадью 510 кв.м по адресу: Ростовская область, г.Батайск, пер. Степной, 7, в территориальной зоне Ж.2 "Зона застройки малоэтажными жилыми домами в 1-3 этажа", в части отступ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0,5 метра от границы с земельным участком с кадастровым номером 61:46:0012103:10 по пер. Степной, 9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  на 0,5 метра от восточной границы земельного участка по пер. Степной, 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23:00Z</cp:lastPrinted>
  <dcterms:modified xsi:type="dcterms:W3CDTF">2019-04-29T06:04:00Z</dcterms:modified>
  <cp:revision>103</cp:revision>
  <dc:subject/>
  <dc:title>  </dc:title>
</cp:coreProperties>
</file>