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29</w:t>
      </w:r>
      <w:r>
        <w:rPr>
          <w:sz w:val="24"/>
          <w:szCs w:val="24"/>
        </w:rPr>
        <w:t>_" ноября 2022 г.                                №  __</w:t>
      </w:r>
      <w:r>
        <w:rPr>
          <w:sz w:val="24"/>
          <w:szCs w:val="24"/>
          <w:u w:val="single"/>
        </w:rPr>
        <w:t>137</w:t>
      </w:r>
      <w:r>
        <w:rPr>
          <w:sz w:val="24"/>
          <w:szCs w:val="24"/>
        </w:rPr>
        <w:t>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межевания территории по тупику Ольгинскому, в районе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тупику Ольгинскому, 29В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28.11.2022 № 51.01/855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межевания территории в кадастровом квартале 61:46:0012601 в районе земельного участка с кадастровым номером 61:46:0012601:527, расположенного по адресу: Российская Федерация, Ростовская область, городской округ «Город Батайск», город Батайск, тупик Ольгинский, земельный участок 29В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08.12.2022 по 21.12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08.12.2022 по 21.12.202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08.12.2022 по 21.12.2022</w:t>
      </w:r>
      <w:r>
        <w:rPr>
          <w:sz w:val="24"/>
          <w:szCs w:val="28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2-11-29T14:25:00Z</dcterms:modified>
  <cp:revision>329</cp:revision>
  <dc:subject/>
  <dc:title>  </dc:title>
</cp:coreProperties>
</file>