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рекламного стенда</w:t>
      </w:r>
      <w:r>
        <w:rPr>
          <w:b w:val="false"/>
          <w:bCs w:val="false"/>
          <w:color w:val="000000"/>
          <w:sz w:val="24"/>
          <w:szCs w:val="24"/>
        </w:rPr>
        <w:t xml:space="preserve"> со статичным информационным полем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по  ул. Куйбышева на расстоянии 1,5 м севернее и 6,5 м западнее от северо-западного угла жилого дома № 17 по ул. Куйбышева и на расстоянии 4,0 м от бордюрного камня автомобильной дороги слева по ходу дви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 30 </w:t>
      </w:r>
      <w:r>
        <w:rPr>
          <w:sz w:val="24"/>
          <w:u w:val="none"/>
        </w:rPr>
        <w:t xml:space="preserve">» сентября 2022 г.                          №  3        </w:t>
      </w:r>
      <w:r>
        <w:rPr>
          <w:sz w:val="24"/>
        </w:rPr>
        <w:t xml:space="preserve">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В.Н. Кузьменко                                                   главный архитектор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Т.А. Синченко                                                 - Ведущий специалист 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Ягелович                                                   - Начальник отдела бухгалтерского учета и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-главный бухгалтер УАиГ  город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Д.Б. Короленко                                              -   Государственный инспектор дорожного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надзора ОГИБДД ОМВД России по г.Батайску,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капитан полиции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5- односторонняя рекламная конструкция, размером 6х3 м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Батайск, ул. Куйбышева на расстоянии 1,5 м севернее и 6,5 м западнее от северо-западного угла жилого дома № 17 по ул. Куйбышева и на расстоянии 4,0 м от бордюрного камня автомобильной дороги слева по ходу движ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2268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134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48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16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ердюков В.Э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рбачева О.В.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single"/>
        </w:rPr>
        <w:t>ИП Сердюков Валерий Эдуардович</w:t>
      </w:r>
      <w:r>
        <w:rPr>
          <w:color w:val="000000"/>
          <w:sz w:val="24"/>
          <w:u w:val="none"/>
        </w:rPr>
        <w:t>__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1340,00 (Одиннадцать тысячи триста сорок) рублей 00 копеек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 Размер годовой  платы по результатам аукциона</w:t>
      </w:r>
      <w:r>
        <w:rPr>
          <w:color w:val="000000"/>
          <w:sz w:val="24"/>
          <w:szCs w:val="24"/>
          <w:u w:val="single"/>
        </w:rPr>
        <w:t xml:space="preserve"> 111132,00 (Сто одиннадцать тысяч сто тридцать два) рубля 00 копеек</w:t>
      </w:r>
      <w:r>
        <w:rPr>
          <w:color w:val="000000"/>
          <w:sz w:val="24"/>
          <w:szCs w:val="24"/>
          <w:u w:val="none"/>
        </w:rPr>
        <w:t>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 по                         ул. Куйбышева на расстоянии 1,5 м севернее и 6,5 м западнее от северо-западного угла жилого дома № 17 по ул. Куйбышева и на расстоянии 4,0 м от бордюрного камня автомобильной дороги слева по ходу движения,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   расположенном   по        ул. Куйбышева на расстоянии 1,5 м севернее и 6,5 м западнее от северо-западного угла жилого дома № 17 по ул. Куйбышева и на расстоянии 4,0 м от бордюрного камня автомобильной дороги слева по ходу движения.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Победитель: ____________________/______________________/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Аукционист: ____________________ / </w:t>
      </w:r>
      <w:r>
        <w:rPr>
          <w:i/>
          <w:iCs/>
          <w:color w:val="000000"/>
          <w:sz w:val="24"/>
          <w:szCs w:val="24"/>
        </w:rPr>
        <w:t>Пугачева Ю.А.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узьменко В.Н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 ___________________/Синченко Т.А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>___________________/Ягелович А.С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 xml:space="preserve">___________________/Короленко Д.Б./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53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2-03-23T14:07:00Z</cp:lastPrinted>
  <dcterms:modified xsi:type="dcterms:W3CDTF">2022-09-30T13:08:13Z</dcterms:modified>
  <cp:revision>66</cp:revision>
  <dc:subject/>
  <dc:title>                                                                        «Утверждаю»</dc:title>
</cp:coreProperties>
</file>