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тен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ул. Энгельса на расстоянии  7,0 м восточнее и   28,0 м севернее от северо-восточного угла нежилого здания № 414 А по ул. Энгельса и на  расстоянии  5,5 м от бордюрного камня автомобильной дороги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30 </w:t>
      </w:r>
      <w:r>
        <w:rPr>
          <w:sz w:val="24"/>
          <w:u w:val="none"/>
        </w:rPr>
        <w:t xml:space="preserve">» сентября 2022 г.                          №   1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.Н. Кузьменко                                                   главный архитектор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- 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Энгельса на расстоянии 7,0 м восточнее и 28,0 м севернее от северо-восточного угла нежилого здания № 414 А по ул. Энгельса и на  расстоянии 5,5 м от бордюрного камня автомобильной дороги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4536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2268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.А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Шевченко Б.А. по доверенности   б/н от 28.09.202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бачева О.В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22680,00 (Двадцать две тысячи шестьсот восемьдесят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: </w:t>
      </w:r>
      <w:r>
        <w:rPr>
          <w:color w:val="000000"/>
          <w:sz w:val="24"/>
          <w:szCs w:val="24"/>
          <w:u w:val="single"/>
        </w:rPr>
        <w:t>131544,00 (Сто тридцать одна тысяча пятьс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сорок четыре) рубля 00 копеек</w:t>
      </w:r>
      <w:r>
        <w:rPr>
          <w:color w:val="000000"/>
          <w:sz w:val="24"/>
          <w:szCs w:val="24"/>
          <w:u w:val="none"/>
        </w:rPr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ул. Энгельса на расстоянии 7,0 м восточнее и 28,0 м севернее от северо-восточного угла нежилого здания        № 414 А по ул. Энгельса и на  расстоянии  5,5 м от бордюрного камня автомобильной дороги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ул. Энгельса на расстоянии 7,0 м восточнее и 28,0 м севернее от северо-восточного угла нежилого здания № 414 А по ул. Энгельса и на  расстоянии 5,5 м от бордюрного камня автомобильной дороги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Синченко Т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Короленко Д.Б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2-09-30T13:04:00Z</dcterms:modified>
  <cp:revision>63</cp:revision>
  <dc:subject/>
  <dc:title>                                                                        «Утверждаю»</dc:title>
</cp:coreProperties>
</file>