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>_" ноября 2021г.                                   №_</w:t>
      </w:r>
      <w:r>
        <w:rPr>
          <w:sz w:val="24"/>
          <w:szCs w:val="24"/>
          <w:u w:val="single"/>
        </w:rPr>
        <w:t>149</w:t>
      </w:r>
      <w:r>
        <w:rPr>
          <w:sz w:val="24"/>
          <w:szCs w:val="24"/>
        </w:rPr>
        <w:t>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я изменений в проект планировки и проект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по ул. Ключевой, 10-б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9.11.2021 № 51.01/1116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 проекту внесения изменений в проект планировки и проект межевания территории земельного участка по адресу: г. Батайск,                   ул. Ключевая, 10-б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утвержденный постановлением Администрации  города  Батайска от 19.10.2015 № 1987 "Об утверждении проекта планировки и проекта межевания территории земельного участка по адресу: г. Батайск, ул. Ключевая, 10-б", постановлением Администрации города Батайска от 08.10.2019 № 1725 "Об утверждении проекта о внесении изменения в проект планировки и проект межевания территории земельного участка по                         ул. Ключевая, 10-б"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08.12.2021 по 31.1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8.12.2021 по 31.12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12.2021 по 31.1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11-30T11:03:00Z</dcterms:modified>
  <cp:revision>266</cp:revision>
  <dc:subject/>
  <dc:title>  </dc:title>
</cp:coreProperties>
</file>