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М.Горьког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5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и объектов капитального строительства по ул. М. Горького, 5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269"/>
        <w:gridCol w:w="3118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и объектов капитального строительства по ул. М. Горького, 51», запрашиваемый вид разрешенного использования земельного участка  «Малоэтажная многоквартирная жилая застройка»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и объектов капитального строительства по ул. М. Горького, 51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2-27T11:47:00Z</dcterms:modified>
  <cp:revision>216</cp:revision>
  <dc:subject/>
  <dc:title/>
</cp:coreProperties>
</file>