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Половинк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5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объекта капитального строительства по ул. Половинко, 249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269"/>
        <w:gridCol w:w="3118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отклонение от предельных параметров объекта капитального строительства по ул. Половинко, 249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мативного размещения 6 машино-мест в границах земельного участка и 7 машино-мест за границами земельного участка на муниципальной территории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Половинко, 249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2-27T13:13:00Z</dcterms:modified>
  <cp:revision>242</cp:revision>
  <dc:subject/>
  <dc:title/>
</cp:coreProperties>
</file>