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таврополь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Ставропольская, 6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Ставропольская, 64», запрашиваемый вид разрешенного использования «магазин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полнение к основному виду разрешенного использования «для индивидуального жилищного строительства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условно разрешенный вид использования земельного участка по ул. Ставропольская, 64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07:55:00Z</dcterms:modified>
  <cp:revision>203</cp:revision>
  <dc:subject/>
  <dc:title/>
</cp:coreProperties>
</file>