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Коммунистическая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5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объекта капитального строительства по ул. Коммунистическая, 41-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269"/>
        <w:gridCol w:w="3118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отклонение от предельных параметров объекта капитального строительства по                                   ул. Коммунистическая, 41-а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3 машино-мест в границах земельного участка и 4 машино-мест за границами земельного участка на муниципальной территории. Правообладателю земельного участка рекомендовано получить в УЖКХ города Батайска технические условия по водоотведению и заключить соглашение на благоустройство прилегающей территории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Коммунистическая, 41-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2-27T13:08:00Z</dcterms:modified>
  <cp:revision>235</cp:revision>
  <dc:subject/>
  <dc:title/>
</cp:coreProperties>
</file>