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__724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и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Энгельса,6а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Медведева Андрея Анатольевича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8:1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902:87  по    адресу: г. Батайск, ул.Энгельса,6а,  расположенного в территориальной зоне Ж.2. «Зона застройки малоэтажными жилыми домами в 1-3 этажа», имеющего   вид разрешенного использования   «земли под домами индивидуальной жилой застройки» на вид – "объекты индивидуального жилищного строительства, непродовольственные магазины"  и объекта капитального  строительства    "жилого дома" на  - "объекты индивидуального жилищного строительства, непродовольственные магазины"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 земельного участка 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Энгельса,6а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Медведева Андрея Анато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 номером 61:46:0010902:87  по    адресу: г. Батайск, ул.Энгельса,6а,  расположенного в территориальной зоне Ж.2. «Зона застройки малоэтажными жилыми домами в 1-3 этажа» – "объекты индивидуального жилищного строительства, непродовольственные магазины"  и объекта капитального  строительства    "жилого дома" на  - "объекты индивидуального жилищного строительства, непродовольственные магазины"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едведеву А. А. необходимо обеспечить внесение изменений  в ЕГРН на земельный участок и объект капитального строительства в Федеральной службе государственной  регистрации, кадастра и картографии по Ростовской области в соответствии с действующ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7:00Z</dcterms:created>
  <dc:creator>ОЕМ Пользователь</dc:creator>
  <dc:description/>
  <cp:keywords/>
  <dc:language>en-US</dc:language>
  <cp:lastModifiedBy>User</cp:lastModifiedBy>
  <cp:lastPrinted>2018-05-11T11:22:00Z</cp:lastPrinted>
  <dcterms:modified xsi:type="dcterms:W3CDTF">2018-05-16T14:41:00Z</dcterms:modified>
  <cp:revision>9</cp:revision>
  <dc:subject/>
  <dc:title>  </dc:title>
</cp:coreProperties>
</file>