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15.05.2018_______                                      № __731__    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проекту постановления о  предоставлении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азрешения на  условно разрешенный вид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спользования   земельного участка 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кадастровым номером 61:46:0010906:1529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адресу:   г. Батайск, ул. Московская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нимая во внимание заявление Переславцевой Светланы Анатольевны, 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>
          <w:sz w:val="24"/>
          <w:szCs w:val="24"/>
        </w:rPr>
      </w:pPr>
      <w:r>
        <w:rPr>
          <w:sz w:val="24"/>
          <w:szCs w:val="24"/>
        </w:rPr>
        <w:t>1. Провести 29 мая 2018 года в 19:40 часов в  здании Управления по архитектуре и градостроительству города Батайска по ул. Ворошилова, 189 в установленном порядке публичные слушания по   проекту  постановления о предоставлении разрешения на условно  разрешенный   вид    использования земельного участка с кадастровым номером 61:46:0010906: 1529 по    адресу: г. Батайск, ул. Московская, расположенного в территориальной зоне Ж.2. «Зона застройки малоэтажными жилыми домами в 1-3 этажа», имеющего   вид разрешенного использования   «индивидуальное жилищное строительство» на вид – "продовольственные магазины,  непродовольственные магазины", проект прилагается.</w:t>
      </w:r>
    </w:p>
    <w:p>
      <w:pPr>
        <w:pStyle w:val="Normal"/>
        <w:ind w:right="-12" w:hanging="0"/>
        <w:jc w:val="both"/>
        <w:rPr/>
      </w:pPr>
      <w:r>
        <w:rPr>
          <w:sz w:val="24"/>
          <w:szCs w:val="24"/>
        </w:rPr>
        <w:t>2. Комиссии по землепользованию и застройке муниципального образования "Город Батайск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обеспечить организацию и проведение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2.2 срок проведения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 не более одного месяца.</w:t>
      </w:r>
    </w:p>
    <w:p>
      <w:pPr>
        <w:pStyle w:val="Normal"/>
        <w:jc w:val="both"/>
        <w:rPr/>
      </w:pPr>
      <w:r>
        <w:rPr>
          <w:sz w:val="24"/>
          <w:szCs w:val="24"/>
        </w:rPr>
        <w:t>2.3 разместить проект постановления на официальном сайте Администрации города Батайска http://www.батайск-официальный.рф  в  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2.4. разместить и открыть экспозицию  материала проекта в здании Управления по архитектуре и градостроительству города Батайска. Установить срок проведения экспозиции с 18 мая 2018 года по 05 июня 2018 года  по понедельникам и средам с 14:00 до 17:45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Предложения и замечания по проекту, участники публичных слушаний могут направить  в письменной форме  </w:t>
      </w:r>
      <w:r>
        <w:rPr>
          <w:rFonts w:cs="Times New Roman CYR" w:ascii="Times New Roman CYR" w:hAnsi="Times New Roman CYR"/>
          <w:sz w:val="24"/>
          <w:szCs w:val="24"/>
        </w:rPr>
        <w:t xml:space="preserve"> непосредственно в Комиссию по землепользованию и застройке муниципального образования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Город Батайск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по адресу:  г. Батайск,   ул. Ворошилова, 189,  путем записи в книге учета посетителей экспозиции проектов или в устной форме в ходе проведения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4. 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5. 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Ковтунова Ф.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542925" cy="78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_______</w:t>
      </w:r>
      <w:r>
        <w:rPr>
          <w:sz w:val="18"/>
          <w:szCs w:val="18"/>
        </w:rPr>
        <w:t xml:space="preserve">             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    предоставлении    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емельного участка с кадастровым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мером 61:46:0010906:1529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адресу:   г. Батайск, ул. Московская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ind w:right="-62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нимая во внимание заявление  Переславцевой Светланы Анатолье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 Батайской городской Думы от 27.08.2009 года №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 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Предоставить  разрешение  на  условно  разрешенный   вид    использования земельного участка с кадастровым номером 61:46:0010906: 1529 по    адресу: г. Батайск, ул. Московская, расположенного в территориальной зоне Ж.2. «Зона застройки малоэтажными жилыми домами в 1-3 этажа» – "продовольственные магазины,  непродовольственные магазины".</w:t>
      </w:r>
    </w:p>
    <w:p>
      <w:pPr>
        <w:pStyle w:val="Normal"/>
        <w:jc w:val="both"/>
        <w:rPr/>
      </w:pPr>
      <w:r>
        <w:rPr>
          <w:sz w:val="24"/>
          <w:szCs w:val="24"/>
        </w:rPr>
        <w:t>2. Переславцевой С. А. необходимо обеспечить внесение изменений  в ЕГРН на земельный участок  в Федеральной службе государственной  регистрации, кадастра и картографии по Рост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Настоящее постановление  вступает  в  силу  с  момента опубликования   в  официальном    </w:t>
      </w:r>
    </w:p>
    <w:p>
      <w:pPr>
        <w:pStyle w:val="Normal"/>
        <w:tabs>
          <w:tab w:val="clear" w:pos="720"/>
          <w:tab w:val="left" w:pos="12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ном издании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 Ковтунова Ф.Ф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74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00:00Z</dcterms:created>
  <dc:creator>ОЕМ Пользователь</dc:creator>
  <dc:description/>
  <cp:keywords/>
  <dc:language>en-US</dc:language>
  <cp:lastModifiedBy>User</cp:lastModifiedBy>
  <cp:lastPrinted>2018-05-14T14:47:00Z</cp:lastPrinted>
  <dcterms:modified xsi:type="dcterms:W3CDTF">2018-05-16T14:40:00Z</dcterms:modified>
  <cp:revision>6</cp:revision>
  <dc:subject/>
  <dc:title>  </dc:title>
</cp:coreProperties>
</file>