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15.05.2018_______                                      № _____720___                                                                      г.Батайск</w:t>
      </w:r>
    </w:p>
    <w:p>
      <w:pPr>
        <w:pStyle w:val="Normal"/>
        <w:rPr/>
      </w:pPr>
      <w:r>
        <w:rPr/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33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проекту постановления о  предоставлении</w:t>
      </w:r>
    </w:p>
    <w:p>
      <w:pPr>
        <w:pStyle w:val="Normal"/>
        <w:ind w:left="-142" w:right="33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зрешения на  отклонение от предельных</w:t>
      </w:r>
    </w:p>
    <w:p>
      <w:pPr>
        <w:pStyle w:val="Normal"/>
        <w:ind w:left="-142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араметров разрешенного строительства</w:t>
      </w:r>
    </w:p>
    <w:p>
      <w:pPr>
        <w:pStyle w:val="Normal"/>
        <w:ind w:left="-142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ъекта капитального строительства</w:t>
      </w:r>
    </w:p>
    <w:p>
      <w:pPr>
        <w:pStyle w:val="Normal"/>
        <w:ind w:left="-142" w:right="33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адресу:  г. Батайск, ул.  Гастелло,4б</w:t>
      </w:r>
    </w:p>
    <w:p>
      <w:pPr>
        <w:pStyle w:val="Normal"/>
        <w:tabs>
          <w:tab w:val="clear" w:pos="720"/>
          <w:tab w:val="left" w:pos="9488" w:leader="none"/>
        </w:tabs>
        <w:ind w:left="-19" w:right="3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left="-19" w:right="3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нимая во внимание заявление ООО "Твой Дом", 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3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3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1. Провести 29 мая 2018 года в 20:10 часов в  здании Управления по архитектуре и градостроительству города Батайска по ул. Ворошилова, 189 в установленном порядке публичные слушания по   проекту  постановления о предоставлении разрешения на  отклонение от предельных   параметров разрешенного строительства   объекта капитального строительства - "многоквартирные жилые дома от 4 этажей" на земельном участке с кадастровым номером 61:46:0012001:2990  по адресу: г. Батайск, ул. Гастелло,4б, расположенном в территориальной зоне Ж.3 «Зона застройки среднеэтажными и многоэтажными жилыми домами от 4 этажей»,  проект прилагается.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2. Комиссии по землепользованию и застройке муниципального образования "Город Батайск":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2.1 обеспечить организацию и проведение публичных слушаний.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2.2 срок проведения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 не более одного месяца.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2.3 разместить проект постановления на официальном сайте Администрации города Батайска http://www.батайск-официальный.рф  в   сети интернет.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2.4. разместить и открыть экспозицию  материала проекта в здании Управления по архитектуре и градостроительству города Батайска. Установить срок проведения экспозиции с 18 мая 2018 года по 05 июня 2018 года  по понедельникам и средам с 14:00 до 17:45 часов.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Предложения и замечания по проекту, участники публичных слушаний могут направить  в письменной форме  </w:t>
      </w:r>
      <w:r>
        <w:rPr>
          <w:rFonts w:cs="Times New Roman CYR" w:ascii="Times New Roman CYR" w:hAnsi="Times New Roman CYR"/>
          <w:sz w:val="24"/>
          <w:szCs w:val="24"/>
        </w:rPr>
        <w:t xml:space="preserve"> непосредственно в Комиссию по землепользованию и застройке муниципального образования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Город Батайск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по адресу:  г. Батайск,   ул. Ворошилова, 189,  путем записи в книге учета посетителей экспозиции проектов или в устной форме в ходе проведения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>4. 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5.   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Ковтунова Ф.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542925" cy="78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________</w:t>
      </w:r>
      <w:r>
        <w:rPr>
          <w:sz w:val="18"/>
          <w:szCs w:val="18"/>
        </w:rPr>
        <w:t xml:space="preserve">              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    предоставлении     разрешения 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ение   от предельных параметров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го строительства</w:t>
      </w:r>
    </w:p>
    <w:p>
      <w:pPr>
        <w:pStyle w:val="Normal"/>
        <w:ind w:left="-142"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ъекта капитального строительства</w:t>
      </w:r>
    </w:p>
    <w:p>
      <w:pPr>
        <w:pStyle w:val="Normal"/>
        <w:ind w:left="-142" w:right="33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адресу:  г. Батайск, ул.  Гастелло,4б</w:t>
      </w:r>
    </w:p>
    <w:p>
      <w:pPr>
        <w:pStyle w:val="Normal"/>
        <w:ind w:right="33" w:hanging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нимая во внимание заявление ООО "Твой Дом"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 Батайской городской Думы от 27.08.2009 года №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 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0"/>
        <w:jc w:val="both"/>
        <w:rPr/>
      </w:pPr>
      <w:r>
        <w:rPr>
          <w:sz w:val="24"/>
          <w:szCs w:val="24"/>
        </w:rPr>
        <w:t>1.Предоставить  разрешение  на  отклонение от предельных   параметров разрешенного строительства   объекта капитального строительства - "многоквартирные жилые дома от 4 этажей" на земельном участке с кадастровым номером 61:46:0012001:2990  по адресу: г. Батайск, ул. Гастелло,4б, расположенном в территориальной зоне Ж.3 «Зона застройки среднеэтажными и многоэтажными жилыми домами от 4 этажей»,   в части:</w:t>
      </w:r>
    </w:p>
    <w:p>
      <w:pPr>
        <w:pStyle w:val="Normal"/>
        <w:ind w:right="-12" w:hanging="0"/>
        <w:jc w:val="both"/>
        <w:rPr>
          <w:sz w:val="24"/>
          <w:szCs w:val="24"/>
        </w:rPr>
      </w:pPr>
      <w:r>
        <w:rPr>
          <w:sz w:val="24"/>
          <w:szCs w:val="24"/>
        </w:rPr>
        <w:t>-  отступа  от границы земельного участка;</w:t>
      </w:r>
    </w:p>
    <w:p>
      <w:pPr>
        <w:pStyle w:val="Normal"/>
        <w:ind w:right="-12" w:hanging="0"/>
        <w:jc w:val="both"/>
        <w:rPr>
          <w:sz w:val="24"/>
          <w:szCs w:val="24"/>
        </w:rPr>
      </w:pPr>
      <w:r>
        <w:rPr>
          <w:sz w:val="24"/>
          <w:szCs w:val="24"/>
        </w:rPr>
        <w:t>- нормативных показателей параметров озеленения  территории;</w:t>
      </w:r>
    </w:p>
    <w:p>
      <w:pPr>
        <w:pStyle w:val="Normal"/>
        <w:ind w:right="-1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нормативных показателей  мест размещения автомобилей.</w:t>
      </w:r>
    </w:p>
    <w:p>
      <w:pPr>
        <w:pStyle w:val="Normal"/>
        <w:jc w:val="both"/>
        <w:rPr/>
      </w:pPr>
      <w:r>
        <w:rPr>
          <w:sz w:val="24"/>
          <w:szCs w:val="24"/>
        </w:rPr>
        <w:t>2.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Настоящее постановление  вступает  в  силу  с  момента опубликования   в  официальном    </w:t>
      </w:r>
    </w:p>
    <w:p>
      <w:pPr>
        <w:pStyle w:val="Normal"/>
        <w:tabs>
          <w:tab w:val="clear" w:pos="720"/>
          <w:tab w:val="left" w:pos="12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чатном издании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нтроль  за ис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 Ковтунова Ф.Ф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Мэр 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67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6:18:00Z</dcterms:created>
  <dc:creator>ОЕМ Пользователь</dc:creator>
  <dc:description/>
  <cp:keywords/>
  <dc:language>en-US</dc:language>
  <cp:lastModifiedBy>User</cp:lastModifiedBy>
  <cp:lastPrinted>2018-05-15T09:43:00Z</cp:lastPrinted>
  <dcterms:modified xsi:type="dcterms:W3CDTF">2018-05-16T14:35:00Z</dcterms:modified>
  <cp:revision>5</cp:revision>
  <dc:subject/>
  <dc:title>  </dc:title>
</cp:coreProperties>
</file>