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_15.05.2018_______                                      № ___722_____                                                                      г.Батайск</w:t>
      </w:r>
    </w:p>
    <w:p>
      <w:pPr>
        <w:pStyle w:val="Normal"/>
        <w:rPr/>
      </w:pPr>
      <w:r>
        <w:rPr/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 проведении публичных слушаний </w:t>
      </w:r>
    </w:p>
    <w:p>
      <w:pPr>
        <w:pStyle w:val="Normal"/>
        <w:ind w:left="-142" w:right="33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 проекту постановления о  предоставлении</w:t>
      </w:r>
    </w:p>
    <w:p>
      <w:pPr>
        <w:pStyle w:val="Normal"/>
        <w:ind w:left="-142" w:right="33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зрешения на  отклонение от предельных</w:t>
      </w:r>
    </w:p>
    <w:p>
      <w:pPr>
        <w:pStyle w:val="Normal"/>
        <w:ind w:left="-142"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араметров разрешенной реконструкции</w:t>
      </w:r>
    </w:p>
    <w:p>
      <w:pPr>
        <w:pStyle w:val="Normal"/>
        <w:ind w:left="-142"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бъекта капитального строительства</w:t>
      </w:r>
    </w:p>
    <w:p>
      <w:pPr>
        <w:pStyle w:val="Normal"/>
        <w:ind w:left="-142" w:right="33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адресу:  г. Батайск, ул. Красноармейская,59</w:t>
      </w:r>
    </w:p>
    <w:p>
      <w:pPr>
        <w:pStyle w:val="Normal"/>
        <w:tabs>
          <w:tab w:val="clear" w:pos="720"/>
          <w:tab w:val="left" w:pos="9488" w:leader="none"/>
        </w:tabs>
        <w:ind w:left="-19" w:right="3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left="-19" w:right="3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нимая во внимание заявление Лях Александра Анатольевича и Лях Марии Викторовны в соответствии с Градостроительным кодексом Российской Федерации, руководствуясь  решением Батайской городской  Думы от 10.08.2006 года №95 «Об утверждении Положения о порядке организации и проведения публичных слушаний по вопросам градостроительной деятельности»,  решением Батайской городской Думы от 27.08.2009 года №358 «Об утверждении правил землепользования и застройки  муниципального  образования «Город Батайск», Уставом  муниципального образования «Город Батайск»,     </w:t>
      </w:r>
    </w:p>
    <w:p>
      <w:pPr>
        <w:pStyle w:val="Normal"/>
        <w:ind w:right="3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3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1. Провести 29 мая 2018 года в 19:55 часов в  здании Управления по архитектуре и градостроительству города Батайска по ул. Ворошилова, 189 в установленном порядке публичные слушания по   проекту  постановления о предоставлении разрешения на  отклонение от предельных   параметров разрешенной реконструкции   объекта капитального строительства на земельном участке с кадастровым номером 61:46:0011703:770 по адресу: г. Батайск, ул. Красноармейская,59, расположенном в территориальной зоне Ж.3.1. «Зона комплексной реконструкции жилой застройки»,  проект прилагается.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2. Комиссии по землепользованию и застройке муниципального образования "Город Батайск":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2.1 обеспечить организацию и проведение публичных слушаний.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2.2 срок проведения публичных слушаний с момента оповещения жителей муниципального образования «Город Батайск» о времени и месте их проведения до дня опубликования заключения о результатах публичных слушаний составляет  не более одного месяца.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2.3 разместить проект постановления на официальном сайте Администрации города Батайска http://www.батайск-официальный.рф  в   сети интернет.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2.4. разместить и открыть экспозицию  материала проекта в здании Управления по архитектуре и градостроительству города Батайска. Установить срок проведения экспозиции с 18 мая 2018 года по 05 июня 2018 года  по понедельникам и средам с 14:00 до 17:45 часов.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Предложения и замечания по проекту, участники публичных слушаний могут направить  в письменной форме  </w:t>
      </w:r>
      <w:r>
        <w:rPr>
          <w:rFonts w:cs="Times New Roman CYR" w:ascii="Times New Roman CYR" w:hAnsi="Times New Roman CYR"/>
          <w:sz w:val="24"/>
          <w:szCs w:val="24"/>
        </w:rPr>
        <w:t xml:space="preserve"> непосредственно в Комиссию по землепользованию и застройке муниципального образования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Город Батайск</w:t>
      </w:r>
      <w:r>
        <w:rPr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по адресу:  г. Батайск,   ул. Ворошилова, 189,  путем записи в книге учета посетителей экспозиции проектов или в устной форме в ходе проведения публичных слушаний.</w:t>
      </w:r>
    </w:p>
    <w:p>
      <w:pPr>
        <w:pStyle w:val="Normal"/>
        <w:jc w:val="both"/>
        <w:rPr/>
      </w:pPr>
      <w:r>
        <w:rPr>
          <w:sz w:val="24"/>
          <w:szCs w:val="24"/>
        </w:rPr>
        <w:t>4. Опубликовать настоящее постановление в официальном печатном издании и разместить на официальном сайте Администрации города Батайска в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>5.   Контроль  за ис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Ковтунова Ф.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Мэр  города Батайска                                                                                                 В. В. Путил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Прое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542925" cy="786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_________________                            </w:t>
      </w:r>
      <w:r>
        <w:rPr>
          <w:sz w:val="18"/>
          <w:szCs w:val="18"/>
        </w:rPr>
        <w:t>№</w:t>
      </w:r>
      <w:r>
        <w:rPr>
          <w:sz w:val="24"/>
          <w:szCs w:val="24"/>
        </w:rPr>
        <w:t xml:space="preserve"> _________</w:t>
      </w:r>
      <w:r>
        <w:rPr>
          <w:sz w:val="18"/>
          <w:szCs w:val="18"/>
        </w:rPr>
        <w:t xml:space="preserve">                          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О    предоставлении     разрешения отклонение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предельных параметров разрешенной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и объекта капитального строительств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по адресу:  г. Батайск, ул. Красноармейская,5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нимая во внимание заявление Лях Александра Анатольевича и Лях Марии Викторовны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 Батайской городской Думы от 27.08.2009 года №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 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1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Предоставить  разрешение  на  отклонение от предельных   параметров разрешенной реконструкции   объекта капитального строительства на земельном участке с кадастровым номером 61:46:0011703:770 по адресу: г. Батайск, ул. Красноармейская,59, расположенном в территориальной зоне Ж.3.1. «Зона комплексной реконструкции жилой застройки» в части отступа  0,66 метра от границы с земельным участком по адресу: г. Батайск, ул. Красноармейская, 57. </w:t>
      </w:r>
    </w:p>
    <w:p>
      <w:pPr>
        <w:pStyle w:val="Normal"/>
        <w:jc w:val="both"/>
        <w:rPr/>
      </w:pPr>
      <w:r>
        <w:rPr>
          <w:sz w:val="24"/>
          <w:szCs w:val="24"/>
        </w:rPr>
        <w:t>2.Опубликовать настоящее постановление в официальном печатном издании и разместить на официальном сайте Администрации города Батайска в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Настоящее постановление  вступает  в  силу  с  момента опубликования   в  официальном    </w:t>
      </w:r>
    </w:p>
    <w:p>
      <w:pPr>
        <w:pStyle w:val="Normal"/>
        <w:tabs>
          <w:tab w:val="clear" w:pos="720"/>
          <w:tab w:val="left" w:pos="12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чатном издании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sz w:val="24"/>
          <w:szCs w:val="24"/>
        </w:rPr>
        <w:t>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нтроль  за ис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 Ковтунова Ф.Ф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Мэр  города Батайска                                                                                                 В. В. Путил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67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8-05-14T15:59:00Z</cp:lastPrinted>
  <dcterms:modified xsi:type="dcterms:W3CDTF">2018-05-16T14:37:00Z</dcterms:modified>
  <cp:revision>10</cp:revision>
  <dc:subject/>
  <dc:title>  </dc:title>
</cp:coreProperties>
</file>