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13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Персиковой, 189, в ДНТ "Донская Чаша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декабря 2021 года, время: 19:4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              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40 часов до 19.5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12.2021 по 17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11-26T14:19:00Z</dcterms:modified>
  <cp:revision>136</cp:revision>
  <dc:subject/>
  <dc:title>Решение Шахтинской городской Думы Ростовской области</dc:title>
</cp:coreProperties>
</file>