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14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Энгельса /М.Горького, 146/45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схем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декабря 2021 года, время: 20.4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              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20.40 часов до 20.4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11-26T14:21:00Z</dcterms:modified>
  <cp:revision>152</cp:revision>
  <dc:subject/>
  <dc:title>Решение Шахтинской городской Думы Ростовской области</dc:title>
</cp:coreProperties>
</file>