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6 но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1 №129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Куйбышева, 62 / 35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схема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 декабря 2021 года, время: 18:4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               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40 часов до 18.5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1-11-26T14:16:00Z</dcterms:modified>
  <cp:revision>127</cp:revision>
  <dc:subject/>
  <dc:title>Решение Шахтинской городской Думы Ростовской области</dc:title>
</cp:coreProperties>
</file>