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13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Грузинской, 271-в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схем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декабря 2021 года, время: 18:5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              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50 часов до 19.0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11-26T14:17:00Z</dcterms:modified>
  <cp:revision>128</cp:revision>
  <dc:subject/>
  <dc:title>Решение Шахтинской городской Думы Ростовской области</dc:title>
</cp:coreProperties>
</file>