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26</w:t>
      </w:r>
      <w:r>
        <w:rPr>
          <w:sz w:val="24"/>
          <w:szCs w:val="24"/>
        </w:rPr>
        <w:t>_» декабря 2023 г.                                  №  _</w:t>
      </w:r>
      <w:r>
        <w:rPr>
          <w:sz w:val="24"/>
          <w:szCs w:val="24"/>
          <w:u w:val="single"/>
        </w:rPr>
        <w:t>139</w:t>
      </w:r>
      <w:r>
        <w:rPr>
          <w:sz w:val="24"/>
          <w:szCs w:val="24"/>
        </w:rPr>
        <w:t>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я изменений проект межевания территории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М.Горького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26.12.2023 № 51.01/1116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Провести общественные обсуждения по проекту внесения изменений в проект межевания территории в кадастровом квартале 61:46:0010501 по ул. М. Горького (на отрезке от земельного участка с КН 61:46:0010501:476 по ул. Лосевского до реки М. Койсуг), утвержденный постановлением Администрации города Батайска от 22.12.2021 № 2663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09.01.2024 по 17.01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09.01.2024 по 17.01.202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09.01.2024 по 17.01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12-27T12:59:00Z</dcterms:modified>
  <cp:revision>402</cp:revision>
  <dc:subject/>
  <dc:title>  </dc:title>
</cp:coreProperties>
</file>