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» декабря 2023 г.                                  №  _</w:t>
      </w:r>
      <w:r>
        <w:rPr>
          <w:sz w:val="24"/>
          <w:szCs w:val="24"/>
          <w:u w:val="single"/>
        </w:rPr>
        <w:t>138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меже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по ул. Цимлянская, 65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6.12.2023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на земельных участках площадью 130000 кв.м, расположенных по адресу: Ростовская обл., г. Батайск, ул. Цимлянская, 65 и площадью 17467 кв.м, примыкающем вплотную с северо-западной стороны земельного участка по                        ул. Цимлянская, 65, утвержденный постановлением Администрации города Батайска от 28.03.2013 № 651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9.01.2024 по 17.01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09.01.2024 по 17.01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9.01.2024 по 17.01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2-27T12:51:00Z</dcterms:modified>
  <cp:revision>402</cp:revision>
  <dc:subject/>
  <dc:title>  </dc:title>
</cp:coreProperties>
</file>