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6</w:t>
      </w:r>
      <w:r>
        <w:rPr>
          <w:sz w:val="24"/>
          <w:szCs w:val="24"/>
        </w:rPr>
        <w:t>_» декабря 2023 г.                                  №  _</w:t>
      </w:r>
      <w:r>
        <w:rPr>
          <w:sz w:val="24"/>
          <w:szCs w:val="24"/>
          <w:u w:val="single"/>
        </w:rPr>
        <w:t>137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ения изменений в проект межевания территории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по ул. Фермерская, 3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26.12.2023 № 51.01/1116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общественные обсуждения по проекту внесения изменений в проект межевания территории в кадастровом квартале 61:46:0010601 в районе существующего земельного участка с кадастровым номером 61:46:0010601:4000 по адресу: г. Батайск,                    ул. Фермерская, 3,</w:t>
      </w:r>
      <w:r>
        <w:rPr>
          <w:color w:val="000000"/>
          <w:sz w:val="24"/>
          <w:szCs w:val="24"/>
          <w:shd w:fill="FFFFFF" w:val="clear"/>
        </w:rPr>
        <w:t xml:space="preserve"> утвержденный постановлением Администрации города Батайска от 31.10.2019 № 1867</w:t>
      </w:r>
      <w:r>
        <w:rPr>
          <w:sz w:val="24"/>
          <w:szCs w:val="24"/>
        </w:rPr>
        <w:t xml:space="preserve">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09.01.2024 по 17.01.2024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09.01.2024 по 17.01.202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09.01.2024 по 17.01.202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Яковенко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12-27T12:46:00Z</dcterms:modified>
  <cp:revision>400</cp:revision>
  <dc:subject/>
  <dc:title>  </dc:title>
</cp:coreProperties>
</file>