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6</w:t>
      </w:r>
      <w:r>
        <w:rPr>
          <w:sz w:val="24"/>
          <w:szCs w:val="24"/>
        </w:rPr>
        <w:t>_» декабря 2023 г.                                  №  _</w:t>
      </w:r>
      <w:r>
        <w:rPr>
          <w:sz w:val="24"/>
          <w:szCs w:val="24"/>
          <w:u w:val="single"/>
        </w:rPr>
        <w:t>136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проекту межевания территории в районе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Огородная, 74-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26.12.2023 № 51.01/1116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земельного участка в границах: Ростовская область, город Батайск, улица Огородная, 74-а, в кадастровом квартале 61:46:0010602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9.01.2024 по 17.01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09.01.2024 по 17.01.202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9.01.2024 по 17.01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12-27T12:39:00Z</dcterms:modified>
  <cp:revision>396</cp:revision>
  <dc:subject/>
  <dc:title>  </dc:title>
</cp:coreProperties>
</file>