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3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27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на пересечении ул. Грузинской и ул. Полтавской на расстоянии 18,0 м восточнее и 13,0 м севернее от северо-восточного угла земельного участка № 1  по ул. Грузинской и на расстоянии 7,0 м до стойки силового барьерного ограждения справа по ходу дви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– односторонний рекламный стен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0:48:00Z</dcterms:modified>
  <cp:revision>3</cp:revision>
  <dc:subject/>
  <dc:title>Информационное сообщение</dc:title>
</cp:coreProperties>
</file>