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4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подъездная дорога от автомобильной дороги М-4 «Дон» к             г. Ростову-на-Дону «Западный подъезд» на км 6+710 м и на расстоянии не менее      20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– двухсторонний рекламный билбор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4T11:33:00Z</dcterms:modified>
  <cp:revision>7</cp:revision>
  <dc:subject/>
  <dc:title>Информационное сообщение</dc:title>
</cp:coreProperties>
</file>