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3 » июня 2022 года  № 164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36"/>
        <w:gridCol w:w="1177"/>
        <w:gridCol w:w="1305"/>
        <w:gridCol w:w="1125"/>
        <w:gridCol w:w="1080"/>
        <w:gridCol w:w="127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г. Батайск, ул. Промышленная на расстоянии 7,0 м южнее и 26,5 м западнее от западного угла ограждения земельного участка № 4-б по ул. Промышленной и на расстоянии 6,0 м от кромки проезжей части автомобильной дороги по                        ул. Промышленно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0 – двухсторонний рекламный билборд со статичным информационным поле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5 » июл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25 » июля 2022 года в 17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07 » ию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8 » июл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9 » июля 2022 года в 14.00 часов в  здании УАиГ города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0:40:00Z</dcterms:created>
  <dc:creator>Ключникова</dc:creator>
  <dc:description/>
  <cp:keywords/>
  <dc:language>en-US</dc:language>
  <cp:lastModifiedBy>Татьяна Колесникова</cp:lastModifiedBy>
  <cp:lastPrinted>2021-12-23T16:05:00Z</cp:lastPrinted>
  <dcterms:modified xsi:type="dcterms:W3CDTF">2022-06-23T21:07:00Z</dcterms:modified>
  <cp:revision>6</cp:revision>
  <dc:subject/>
  <dc:title>Информационное сообщение</dc:title>
</cp:coreProperties>
</file>