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27</w:t>
      </w:r>
      <w:r>
        <w:rPr>
          <w:sz w:val="24"/>
          <w:szCs w:val="24"/>
        </w:rPr>
        <w:t xml:space="preserve"> " января 2021                                   №_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  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леверной, 1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 капитального строительства по ул. Клеверной, 17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20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отклонение от предельных параметров объект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питального строительства по ул. Клеверной, 17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альчик Юлии Владимировны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едоставить разрешение на отклонение от предельных  параметров разрешенного строительства объекта капитального строительства: жилого дома на земельном участке с кадастровым номером 61:46:0010502:282 площадью 401 кв.м по адресу: Ростовская область, г. Батайск, ул. Клеверная, 17, расположенном в территориальной зоне Ж.1 "</w:t>
      </w:r>
      <w:r>
        <w:rPr>
          <w:rFonts w:eastAsia="Calibri"/>
          <w:sz w:val="24"/>
          <w:szCs w:val="24"/>
        </w:rPr>
        <w:t>Зона садоводства и огородничества</w:t>
      </w:r>
      <w:r>
        <w:rPr>
          <w:sz w:val="24"/>
          <w:szCs w:val="24"/>
        </w:rPr>
        <w:t>", в части отступ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,5 метра от общей границы с земельным участком с кадастровым номером 61:46:0010502:283 по адресу: Ростовская область, г. Батайск, ул. Клеверная, 15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1,8 метра от общей границы с земельным участком с кадастровым номером 61:46:0010502:344 по адресу: Ростовская область, г. Батайск, ул. Ромашковая, 16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/>
      </w:pPr>
      <w:r>
        <w:rPr>
          <w:sz w:val="24"/>
          <w:szCs w:val="24"/>
        </w:rPr>
        <w:t>Управление по архитектуре и 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1-01-28T13:02:00Z</dcterms:modified>
  <cp:revision>268</cp:revision>
  <dc:subject/>
  <dc:title>  </dc:title>
</cp:coreProperties>
</file>