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" января 2021                                   №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_      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Фермерской, 14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6.01.2021 № 51.01/5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Фермерской, 14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2.2021 в 19.4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4.02.2021 по 16.02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4.02.2021 по 16.02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Фермерской, 14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Мельникова Олега Борисовича, Рожкова Игоря Анатольевича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color w:val="000000"/>
          <w:sz w:val="24"/>
          <w:szCs w:val="24"/>
        </w:rPr>
        <w:t>магазины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</w:rPr>
        <w:t xml:space="preserve"> для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0601:4948 </w:t>
      </w:r>
      <w:r>
        <w:rPr>
          <w:sz w:val="24"/>
          <w:szCs w:val="24"/>
        </w:rPr>
        <w:t>площадью 2747 кв.м, расположенного по адресу: Российская Федерация, Ростовская область, городской округ "Город Батайск", город Батайск, ул. Фермерская, земельный участок, 14, в территориальной зоне П.1 "</w:t>
      </w:r>
      <w:r>
        <w:rPr>
          <w:rFonts w:eastAsia="Calibri"/>
          <w:sz w:val="24"/>
          <w:szCs w:val="24"/>
        </w:rPr>
        <w:t>Зона производственно-коммунальных объектов IV-V класса опасности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21-01-28T13:01:00Z</dcterms:modified>
  <cp:revision>268</cp:revision>
  <dc:subject/>
  <dc:title>  </dc:title>
</cp:coreProperties>
</file>