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АТАЙ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ОРОДСКАЯ ДУ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" _</w:t>
      </w:r>
      <w:r>
        <w:rPr>
          <w:sz w:val="24"/>
          <w:szCs w:val="24"/>
          <w:u w:val="single"/>
        </w:rPr>
        <w:t>27</w:t>
      </w:r>
      <w:r>
        <w:rPr>
          <w:sz w:val="24"/>
          <w:szCs w:val="24"/>
        </w:rPr>
        <w:t>_" января 2021                                   №__</w:t>
      </w:r>
      <w:r>
        <w:rPr>
          <w:sz w:val="24"/>
          <w:szCs w:val="24"/>
          <w:u w:val="single"/>
        </w:rPr>
        <w:t>4</w:t>
      </w:r>
      <w:r>
        <w:rPr>
          <w:sz w:val="24"/>
          <w:szCs w:val="24"/>
        </w:rPr>
        <w:t>__                                                        г. Батайск</w:t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проведении публичных слушаний по проекту 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тановления о предоставлении разрешения на 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словно разрешенный вид использования 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земельного участка по ул. Социалистической, 73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08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соответствии с Градостроительным кодексом Российской Федерации, руководствуясь решением Батайской городской 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, на основании обращения главы Администрации города Батайска от 26.01.2021 № 51.01/53,</w:t>
      </w:r>
    </w:p>
    <w:p>
      <w:pPr>
        <w:pStyle w:val="Normal"/>
        <w:tabs>
          <w:tab w:val="clear" w:pos="720"/>
          <w:tab w:val="left" w:pos="9488" w:leader="none"/>
        </w:tabs>
        <w:ind w:right="33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34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ind w:right="3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 Провести публичные слушания по проекту постановления Администрации города Батайска "О предоставлении разрешения на условно разрешенный вид использования земельного участка по ул. Социалистической, 73", в форме собрания заинтересованных и приглашенных участников публичных слушаний (далее - собрание), проект прилагаетс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пределить организатором публичных слушаний комиссию по землепользованию и застройке муниципального образования "Город Батайск" (далее - Комиссия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Установить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Место проведения собрания – Управление по архитектуре и градостроительству города Батайска (г. Батайск, ул. Ворошилова, 189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2. Время проведения собрания – 09.02.2021 в 18.35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3. Место и  время размещения экспозиции проекта  -  Управление по архитектуре и градостроительству города Батайска (г. Батайск, ул. Ворошилова, 189, к. 4) с 04.02.2021 по 16.02.2021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 Место приема предложений и замечаний по проекту - Комиссия (346880,                           г. Батайск, ул. Ворошилова, 189, Управление по архитектуре и градостроительству города Батайска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5    Время приема предложений и замечаний по проекту - с 04.02.2021 по 16.02.2021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Комисси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 Обеспечить проведение публичных слушаний в соответствии с требованиями Градостроительного кодекса Российской Федерации, решением Батайской городской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Оповещение о начале публичных слушаний опубликовать в официальном печатном издании "Батайск официальный" и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3. Проект, подлежащий рассмотрению на публичных слушаньях,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  Постановление подлежит опубликованию в официальном печатном издании "Батайск официальный" и размещению на официальном сайте Администрации города Батайска в сети "Интернет"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6.   Контроль за выполнением настоящего постановления возложить на заместителя главы Администрации города Батайска по территориальному развитию и строительству, председателя комиссии по землепользованию и застройке  муниципального образования   "Город Батайск" Горелкина В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566" w:leader="none"/>
          <w:tab w:val="left" w:pos="144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Председатель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Батайской городской Думы -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города Батайска                                                                                               И.Ю. Любченко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ОЕКТ</w:t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542925" cy="79946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jc w:val="center"/>
        <w:rPr>
          <w:b/>
          <w:b/>
          <w:spacing w:val="38"/>
          <w:sz w:val="26"/>
          <w:szCs w:val="26"/>
        </w:rPr>
      </w:pPr>
      <w:r>
        <w:rPr>
          <w:b/>
          <w:spacing w:val="38"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№ 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Батайс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center"/>
        <w:rPr>
          <w:sz w:val="24"/>
          <w:szCs w:val="24"/>
        </w:rPr>
      </w:pPr>
      <w:r>
        <w:rPr>
          <w:sz w:val="24"/>
          <w:szCs w:val="24"/>
        </w:rPr>
        <w:t>О предоставлении разрешения на</w:t>
      </w:r>
    </w:p>
    <w:p>
      <w:pPr>
        <w:pStyle w:val="Normal"/>
        <w:ind w:right="33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условно разрешенный вид использования </w:t>
      </w:r>
    </w:p>
    <w:p>
      <w:pPr>
        <w:pStyle w:val="Normal"/>
        <w:ind w:right="33" w:hanging="0"/>
        <w:jc w:val="center"/>
        <w:rPr/>
      </w:pPr>
      <w:r>
        <w:rPr>
          <w:sz w:val="24"/>
          <w:szCs w:val="24"/>
        </w:rPr>
        <w:t>земельного участка по ул. Социалистической, 73</w:t>
      </w:r>
    </w:p>
    <w:p>
      <w:pPr>
        <w:pStyle w:val="Normal"/>
        <w:ind w:right="3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нимая во внимание заявление Усоян Отар Бшаровича, на основании Градостроительного кодекса Российской Федерации, правил землепользования и застройки  муниципального образования "Город Батайск", утвержденных решением Батайской городской Думы от 27.08.2009 № 358 (с изменениями и дополнениями), с учетом рекомендаций  комиссии  по землепользованию и застройке  муниципального образования «Город Батайск», представленных в соответствии с заключением о результатах  публичных слушаний, руководствуясь Уставом муниципального образования "Город Батайск", Администрация города Батайска </w:t>
      </w:r>
      <w:r>
        <w:rPr>
          <w:b/>
          <w:sz w:val="24"/>
          <w:szCs w:val="24"/>
        </w:rPr>
        <w:t>постановляет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ab/>
        <w:t>1. Предоставить разрешение на условно разрешенный вид использования "</w:t>
      </w:r>
      <w:r>
        <w:rPr>
          <w:sz w:val="24"/>
          <w:szCs w:val="24"/>
          <w:lang w:eastAsia="ru-RU"/>
        </w:rPr>
        <w:t>магазины; бытовое обслуживание; деловое управление"</w:t>
      </w:r>
      <w:r>
        <w:rPr>
          <w:sz w:val="24"/>
          <w:szCs w:val="24"/>
        </w:rPr>
        <w:t xml:space="preserve"> для земельного участка с кадастровым номером </w:t>
      </w:r>
      <w:r>
        <w:rPr>
          <w:sz w:val="24"/>
          <w:szCs w:val="24"/>
          <w:shd w:fill="F8F9FA" w:val="clear"/>
        </w:rPr>
        <w:t xml:space="preserve">61:46:0011403:4806 </w:t>
      </w:r>
      <w:r>
        <w:rPr>
          <w:sz w:val="24"/>
          <w:szCs w:val="24"/>
        </w:rPr>
        <w:t>площадью 392 кв.м, расположенного по адресу: Российская Федерация, Ростовская область, г. Батайск, ул. Социалистическая, 73, в территориальной зоне Ж.2 "</w:t>
      </w:r>
      <w:r>
        <w:rPr>
          <w:rFonts w:eastAsia="Calibri"/>
          <w:sz w:val="24"/>
          <w:szCs w:val="24"/>
        </w:rPr>
        <w:t>Зона застройки индивидуальными и малоэтажными жилыми домами".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ab/>
      </w:r>
      <w:r>
        <w:rPr>
          <w:sz w:val="24"/>
          <w:szCs w:val="24"/>
        </w:rPr>
        <w:t>2. Правообладателю земельного участка необходимо обратиться в Федеральную службу государственной регистрации, кадастра и картографии по Ростовской области для внесения изменений в единый государственный реестр недвижимости на земельный участок по виду разрешенного использования.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8"/>
          <w:szCs w:val="28"/>
        </w:rPr>
        <w:tab/>
      </w:r>
      <w:r>
        <w:rPr>
          <w:sz w:val="24"/>
          <w:szCs w:val="24"/>
        </w:rPr>
        <w:t>3. Опубликовать настоящее постановление в официальном печатном издании и разместить на официальном сайте Администрации города Батайска в сети "Интернет"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4. Настоящее постановление вступает в силу со дня его официального опубликования. </w:t>
      </w:r>
    </w:p>
    <w:p>
      <w:pPr>
        <w:pStyle w:val="Normal"/>
        <w:ind w:left="15" w:firstLine="15"/>
        <w:jc w:val="both"/>
        <w:rPr/>
      </w:pPr>
      <w:r>
        <w:rPr>
          <w:sz w:val="24"/>
          <w:szCs w:val="24"/>
        </w:rPr>
        <w:tab/>
        <w:t>5. Контроль за исполнением настоящего постановления возложить на заместителя  главы  Администрации  города  Батайска  по  территориальному развитию 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строительству, председателя  комиссии  по землепользованию и застройке муниципального образования "Город Батайск" Горелкина В.В.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Администрации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орода Батайска                                                                                                        Г.В. Павлятенко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тановление вноси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правление по архитектуре и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ству города Батайска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character" w:styleId="Buttonsearch">
    <w:name w:val="button-search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33:00Z</dcterms:created>
  <dc:creator>ОЕМ Пользователь</dc:creator>
  <dc:description/>
  <cp:keywords/>
  <dc:language>en-US</dc:language>
  <cp:lastModifiedBy>User</cp:lastModifiedBy>
  <cp:lastPrinted>2021-01-27T14:53:00Z</cp:lastPrinted>
  <dcterms:modified xsi:type="dcterms:W3CDTF">2021-01-28T12:58:00Z</dcterms:modified>
  <cp:revision>234</cp:revision>
  <dc:subject/>
  <dc:title>  </dc:title>
</cp:coreProperties>
</file>