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января 2021                                   №_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</w:rPr>
        <w:t>__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Пушкина, 12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Пушкина, 120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9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Пушкина, 120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Функель Вадима Юрьевича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color w:val="000000"/>
          <w:sz w:val="24"/>
          <w:szCs w:val="24"/>
        </w:rPr>
        <w:t>блокированная жилая застройка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0906:1788 </w:t>
      </w:r>
      <w:r>
        <w:rPr>
          <w:sz w:val="24"/>
          <w:szCs w:val="24"/>
        </w:rPr>
        <w:t>площадью 755 кв.м, расположенного по адресу: Российская Федерация, Ростовская область, городской округ "Город Батайск", г. Батайск, ул. Пушкина, 120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5:01:00Z</cp:lastPrinted>
  <dcterms:modified xsi:type="dcterms:W3CDTF">2021-01-28T12:59:00Z</dcterms:modified>
  <cp:revision>256</cp:revision>
  <dc:subject/>
  <dc:title>  </dc:title>
</cp:coreProperties>
</file>