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0 » декабря 2023 года  № 363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55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автомобильная дорога "Северный подъезд к г. Батайску" на км 1+690 м и на расстоянии не менее 10,0 м до стойки  силового барьерного ограждения автомобильной дороги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8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1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1 » февра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2T07:40:56Z</dcterms:modified>
  <cp:revision>169</cp:revision>
  <dc:subject/>
  <dc:title>Информационное сообщение</dc:title>
</cp:coreProperties>
</file>