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одностороннего рекламного стен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20 » декабря 2023 года  № 3625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055" w:type="dxa"/>
        <w:jc w:val="left"/>
        <w:tblInd w:w="-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065"/>
        <w:gridCol w:w="1410"/>
        <w:gridCol w:w="1140"/>
        <w:gridCol w:w="1080"/>
        <w:gridCol w:w="120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 автомобильная дорога "Северный подъезд к г. Батайску" на км 1+610 м и на расстоянии не менее 10,0 м до стойки  силового барьерного ограждения автомобильной дороги справа по ходу движ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Лот  № 3  – односторонний рекламный стенд 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6 » января 2024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26 » января 2024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11 » января 2024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01 » февраля  2024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02 »  февраля 2024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12-14T15:41:00Z</cp:lastPrinted>
  <dcterms:modified xsi:type="dcterms:W3CDTF">2023-12-22T07:35:57Z</dcterms:modified>
  <cp:revision>168</cp:revision>
  <dc:subject/>
  <dc:title>Информационное сообщение</dc:title>
</cp:coreProperties>
</file>