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0 » декабря 2023 года  № 3626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15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автомобильная дорога "Северный подъезд к г. Батайску" на км 1+650 м и на расстоянии не менее 10,0 м до стойки  силового барьерного ограждения автомобильной дороги сле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4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6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6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1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1 » февра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2 »  февра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3-12-22T07:35:22Z</dcterms:modified>
  <cp:revision>169</cp:revision>
  <dc:subject/>
  <dc:title>Информационное сообщение</dc:title>
</cp:coreProperties>
</file>