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60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Энгельса на расстоянии  6,5 м южнее и 1,2 м западнее от юго-западного угла двухэтажного жилого дома № 227 б по ул. Энгельса и на расстоянии 10,0 м от бордюрного камн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односторонний рекламный билборд 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9:25:22Z</dcterms:modified>
  <cp:revision>167</cp:revision>
  <dc:subject/>
  <dc:title>Информационное сообщение</dc:title>
</cp:coreProperties>
</file>