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8 » декабря 2023 года  № 3601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8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2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Фермерская на расстоянии 2,8 м южнее и   6,5 м восточнее от северо-восточного угла границы земельного участка № 16 по ул. Фермерской и на расстоянии 8,0 м от кромки проезжей части автомобильной дороги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4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2 » январ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2 » январ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0 » январ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январ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январ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3-12-20T06:49:57Z</dcterms:modified>
  <cp:revision>167</cp:revision>
  <dc:subject/>
  <dc:title>Информационное сообщение</dc:title>
</cp:coreProperties>
</file>