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60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к          г. Ростову-на-Дону (Западный подъезд) на км 9+100 м (поворот  к  г. Батайску) и на расстоянии не менее 10,0 м до стойки  силового барьерного ограждения автомобильной дороги слева по ходу километраж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6:36:16Z</dcterms:modified>
  <cp:revision>165</cp:revision>
  <dc:subject/>
  <dc:title>Информационное сообщение</dc:title>
</cp:coreProperties>
</file>