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8 » декабря 2023 года  № 360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уйбышева на расстоянии 2,5 м западнее и 14,5 м южнее от северо-западного угла  двухэтажного кирпичного нежилого здания № 161 по                       ул. Куйбышева и на расстоянии 5,0 м от бордюрного камня автомобильной дороги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2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0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январ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январ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0T06:51:53Z</dcterms:modified>
  <cp:revision>167</cp:revision>
  <dc:subject/>
  <dc:title>Информационное сообщение</dc:title>
</cp:coreProperties>
</file>