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8 » декабря 2023 года  № 359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3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уйбышева на расстоянии 15,0 м севернее и 1,5 м западнее от северо-восточного угла двухэтажного жилого дома № 152 по ул. Куйбышева и на расстоянии 11,0 м от бордюрного камня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0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0T06:53:33Z</dcterms:modified>
  <cp:revision>168</cp:revision>
  <dc:subject/>
  <dc:title>Информационное сообщение</dc:title>
</cp:coreProperties>
</file>