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>_» июля 2023 г.                                  №  _</w:t>
      </w:r>
      <w:r>
        <w:rPr>
          <w:sz w:val="24"/>
          <w:szCs w:val="24"/>
          <w:u w:val="single"/>
        </w:rPr>
        <w:t>54</w:t>
      </w:r>
      <w:r>
        <w:rPr>
          <w:sz w:val="24"/>
          <w:szCs w:val="24"/>
        </w:rPr>
        <w:t>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проекту планировки и проекту межевания территории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в кадастровом квартале 61:46:0010502 </w:t>
      </w:r>
      <w:r>
        <w:rPr>
          <w:sz w:val="24"/>
          <w:szCs w:val="24"/>
        </w:rPr>
        <w:t xml:space="preserve">в районе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Дружной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8.07.2023 № 51.01/519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</w:t>
      </w:r>
      <w:r>
        <w:rPr>
          <w:color w:val="000000"/>
          <w:sz w:val="24"/>
          <w:szCs w:val="24"/>
          <w:shd w:fill="FFFFFF" w:val="clear"/>
        </w:rPr>
        <w:t>проекту планировки и проекту межевания территории для объекта: «Жилой квартал и общественный центр на земельных участках с кадастровыми номерами 61:46:0010502:1314, 61:46:0010502:1897, 61:46:0010502:1896, 61:46:0010502:1305, 61:46:0010502:2559, 61:46:0010502:2560, 61:46:0010502:1311, 61:46:0010502:1125»</w:t>
      </w:r>
      <w:r>
        <w:rPr>
          <w:sz w:val="24"/>
          <w:szCs w:val="24"/>
        </w:rPr>
        <w:t xml:space="preserve">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1.08.2023 по 16.08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1.08.2023 по 16.08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1.08.2023 по 16.08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7-24T09:26:00Z</dcterms:modified>
  <cp:revision>386</cp:revision>
  <dc:subject/>
  <dc:title>  </dc:title>
</cp:coreProperties>
</file>