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июля 2023 г.                                  №  _</w:t>
      </w:r>
      <w:r>
        <w:rPr>
          <w:sz w:val="24"/>
          <w:szCs w:val="24"/>
          <w:u w:val="single"/>
        </w:rPr>
        <w:t>50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проекту межевания территории в районе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1-й Пятилетки, 12д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8.07.2023 № 51.01/519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границах: Ростовская область, г. Батайск, ул. 1-й Пятилетки, 12д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1.08.2023 по 16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1.08.2023 по 16.08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1.08.2023 по 16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7-24T06:19:00Z</dcterms:modified>
  <cp:revision>382</cp:revision>
  <dc:subject/>
  <dc:title>  </dc:title>
</cp:coreProperties>
</file>