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22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50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470"/>
        <w:gridCol w:w="1245"/>
        <w:gridCol w:w="1485"/>
        <w:gridCol w:w="1125"/>
        <w:gridCol w:w="1080"/>
        <w:gridCol w:w="113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Авиационная на расстоянии 13,0 м южнее и 4,0 м западнее от юго-восточного угла нежилого здания № 75 по ул. Авиационной и на расстоянии  5,0 м от кромки проезжей части автомобильной дороги                                  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2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2-19T11:59:00Z</cp:lastPrinted>
  <dcterms:modified xsi:type="dcterms:W3CDTF">2021-05-20T11:50:27Z</dcterms:modified>
  <cp:revision>87</cp:revision>
  <dc:subject/>
  <dc:title>Информационное сообщение</dc:title>
</cp:coreProperties>
</file>