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24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00" w:type="dxa"/>
        <w:jc w:val="left"/>
        <w:tblInd w:w="-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30"/>
        <w:gridCol w:w="1260"/>
        <w:gridCol w:w="1245"/>
        <w:gridCol w:w="1245"/>
        <w:gridCol w:w="1125"/>
        <w:gridCol w:w="108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Куйбышева на расстоянии 6,0 м западнее и 25,0 м южнее от северо-западного угла границы земельного участка № 61 по                   ул. Куйбышева и на расстоянии 3,0 м от бордюрного камня автомобильной дороги слева по ходу движения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4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4:30:18Z</dcterms:modified>
  <cp:revision>90</cp:revision>
  <dc:subject/>
  <dc:title>Информационное сообщение</dc:title>
</cp:coreProperties>
</file>