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9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0"/>
        <w:gridCol w:w="1200"/>
        <w:gridCol w:w="1245"/>
        <w:gridCol w:w="1245"/>
        <w:gridCol w:w="1125"/>
        <w:gridCol w:w="11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на расстоянии 1,5 м западнее и 12,0 м севернее от северо-западного угла жилого дома № 1 а по ул. Энгельса и на расстоянии 2,0 м от бордюрного камня автомобильной дороги справа по ходу движения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9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3:02:25Z</dcterms:modified>
  <cp:revision>99</cp:revision>
  <dc:subject/>
  <dc:title>Информационное сообщение</dc:title>
</cp:coreProperties>
</file>