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находящемся в муниципальной собственности, для размещения односторонней рекламной ширмы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9 » мая  2021 года  № 1036 «О проведении аукциона на право заключения договора на установку и эксплуатацию рекламных конструкций на земельном участке, находящемся в муниципальной собственности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070" w:type="dxa"/>
        <w:jc w:val="left"/>
        <w:tblInd w:w="-1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30"/>
        <w:gridCol w:w="1200"/>
        <w:gridCol w:w="1245"/>
        <w:gridCol w:w="1245"/>
        <w:gridCol w:w="1125"/>
        <w:gridCol w:w="115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  ул. Энгельса на расстоянии 8,0 м севернее и 3,0 м западнее от северо-западного угла жилого дома № 183 по   ул. Энгельса и на расстоянии 1,5 м от бордюрного камня автомобильной дороги справа по ходу движения     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х0,9х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3,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,7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1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Лот  № 16 – односторонняя рекламная ширм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21 » июня  2021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21 » июня 2021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зуальный осмотр рекламного места для размещения наружной рекламы будет производиться </w:t>
      </w:r>
      <w:r>
        <w:rPr>
          <w:b/>
          <w:sz w:val="24"/>
          <w:szCs w:val="24"/>
        </w:rPr>
        <w:t>«01»  июня 2021 года.</w:t>
      </w:r>
      <w:r>
        <w:rPr>
          <w:sz w:val="24"/>
          <w:szCs w:val="24"/>
        </w:rPr>
        <w:t xml:space="preserve"> Сбор претендентов по адресу: г. Батайск,  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пределение участников аукциона будет проводиться организатором аукциона             </w:t>
      </w:r>
      <w:r>
        <w:rPr>
          <w:b/>
          <w:sz w:val="24"/>
          <w:szCs w:val="24"/>
        </w:rPr>
        <w:t>« 22 » июня  2021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23 » июня 2021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зультаты Аукциона оформляются протоколом в день его проведения, который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Задатки, внесенные участниками аукциона, не признанными победителями,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ул. Ворошилова, 189  комната № 6  и на сайте 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05-20T12:47:00Z</cp:lastPrinted>
  <dcterms:modified xsi:type="dcterms:W3CDTF">2021-05-20T14:33:57Z</dcterms:modified>
  <cp:revision>97</cp:revision>
  <dc:subject/>
  <dc:title>Информационное сообщение</dc:title>
</cp:coreProperties>
</file>