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32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50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30"/>
        <w:gridCol w:w="1200"/>
        <w:gridCol w:w="1245"/>
        <w:gridCol w:w="1245"/>
        <w:gridCol w:w="1125"/>
        <w:gridCol w:w="113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М.Горького на расстоянии 13,0 м  южнее и 60,0 м восточнее от восточного угла ворот въезда на территорию земельного участка по ул. М.Горького, 356 и на расстоянии 3,0 м от бордюрного камня автомобильной дороги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2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dcterms:modified xsi:type="dcterms:W3CDTF">2021-05-20T13:54:16Z</dcterms:modified>
  <cp:revision>96</cp:revision>
  <dc:subject/>
  <dc:title>Информационное сообщение</dc:title>
</cp:coreProperties>
</file>