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7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20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1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19,0 м восточнее и 5,0 м севернее от юго-восточного угла нежилого здания № 76 по ул. Огородной и на расстоянии 4,0  м от бордюрного камня автомобильной дороги по ул. Куйбышева слева по ходу движения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7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1:30:42Z</dcterms:modified>
  <cp:revision>92</cp:revision>
  <dc:subject/>
  <dc:title>Информационное сообщение</dc:title>
</cp:coreProperties>
</file>