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20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85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5"/>
        <w:gridCol w:w="1305"/>
        <w:gridCol w:w="1305"/>
        <w:gridCol w:w="1200"/>
        <w:gridCol w:w="1125"/>
        <w:gridCol w:w="12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Авиагородок на расстоянии 24,0 м  южнее и 16,5 м западнее от юго-западного угла двухэтажного нежилого здания  Авиагородок, 11А и на расстоянии 3,5 м от бордюрного камня автомобильной дороги            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5-20T11:50:56Z</dcterms:modified>
  <cp:revision>87</cp:revision>
  <dc:subject/>
  <dc:title>Информационное сообщение</dc:title>
</cp:coreProperties>
</file>