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1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9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70"/>
        <w:gridCol w:w="1260"/>
        <w:gridCol w:w="1245"/>
        <w:gridCol w:w="1245"/>
        <w:gridCol w:w="1125"/>
        <w:gridCol w:w="10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Луначарского на расстоянии 4,0 м восточнее и 7,0 м южнее от юго-восточного угла нежилого здания № 188/20 по ул. Луначарского и на расстоянии 2,0 м от бордюрного камня автомобильной дороги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1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4:57:00Z</cp:lastPrinted>
  <dcterms:modified xsi:type="dcterms:W3CDTF">2021-05-20T11:57:20Z</dcterms:modified>
  <cp:revision>90</cp:revision>
  <dc:subject/>
  <dc:title>Информационное сообщение</dc:title>
</cp:coreProperties>
</file>