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8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30" w:type="dxa"/>
        <w:jc w:val="left"/>
        <w:tblInd w:w="-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11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8,0 м западнее и 2,0 м севернее от северо-западного угла двухэтажного жилого дома № 91 по ул. Рабочей и на расстоянии 2,0 м от бордюрного камня автомобильной дороги по ул. Куйбышева слева по ходу движения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8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1:35:38Z</dcterms:modified>
  <cp:revision>93</cp:revision>
  <dc:subject/>
  <dc:title>Информационное сообщение</dc:title>
</cp:coreProperties>
</file>