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5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1260"/>
        <w:gridCol w:w="1245"/>
        <w:gridCol w:w="1245"/>
        <w:gridCol w:w="1125"/>
        <w:gridCol w:w="109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13,0 м восточнее и 2,0 м южнее от северо-восточного угла нежилого здания № 186 по ул. Куйбышева и на расстоянии    1,5 м от бордюрного  камня справа по ходу движения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5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1:23:05Z</dcterms:modified>
  <cp:revision>90</cp:revision>
  <dc:subject/>
  <dc:title>Информационное сообщение</dc:title>
</cp:coreProperties>
</file>