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енинградская, 123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Ленинградская, 12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Ленинградская, 123», в части предоставления разрешения на условно разрешенный вид использования «деловое управление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енинградская, 123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4T14:16:00Z</dcterms:modified>
  <cp:revision>212</cp:revision>
  <dc:subject/>
  <dc:title/>
</cp:coreProperties>
</file>