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Заключ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результатах публичных слушаний</w:t>
        <w:br/>
        <w:t>«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4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»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ноября 2023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                                                                                            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right"/>
        <w:textAlignment w:val="baseline"/>
        <w:rPr>
          <w:rFonts w:ascii="Times New Roman" w:hAnsi="Times New Roman" w:cs="Times New Roman"/>
          <w:spacing w:val="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ул. Комсомольская, 57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righ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righ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                                                                                             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(территория, в пределах которой               проводились публичные слушания)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20"/>
        <w:rPr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«26»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октября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0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3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, с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8:15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 до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8:20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, в здании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Управления по архитектуре и градостроительству города Батайска (по адресу: г. Батайск, ул. Ворошилова, 189)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ведены публичные слушания по проекту постановления Администрации города Батайска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«О предоставлении разрешения на условно разрешенный вид использования земельного участка по ул. Комсомольская, 57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»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«Город Батайск»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В публичных слушаниях приняло участие: на собрании зарегистрировалось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4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человека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 результатам публичных слушаний составлен протокол публичных слушаний                  №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3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09.11.2023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 на основании которого подготовлено заключение о результатах 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  период  проведения  публичных   слушаний   были   поданы   замечания и предложения от участников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участников публичных слушаний, постоянно проживающих на  территории, в пределах которой проводятся публичные слушания,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не поступало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замечаний и предложе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иных участников публичных слушаний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не поступало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замечаний и предложе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16"/>
          <w:szCs w:val="16"/>
          <w:lang w:eastAsia="ru-RU"/>
        </w:rPr>
      </w:pPr>
      <w:r>
        <w:rPr>
          <w:rFonts w:cs="Times New Roman" w:ascii="Times New Roman" w:hAnsi="Times New Roman"/>
          <w:spacing w:val="2"/>
          <w:sz w:val="16"/>
          <w:szCs w:val="16"/>
          <w:lang w:eastAsia="ru-RU"/>
        </w:rPr>
        <w:t> 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2552"/>
        <w:gridCol w:w="2835"/>
        <w:gridCol w:w="3827"/>
      </w:tblGrid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1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граждан, являющихся участниками публичных слушаний и постоянно проживающих на территории, в пределах которой проводятся публичные слушани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иных участников публичных слушаний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-149" w:right="-149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комендации организатора</w:t>
            </w:r>
          </w:p>
        </w:tc>
      </w:tr>
      <w:tr>
        <w:trPr>
          <w:trHeight w:val="100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не поступало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не поступало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ind w:right="33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righ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нимая во внимание  представленную документацию, руководствуясь   Правилами землепользования и застройки муниципального образования «Город Батайск», комиссией одобрен проект постановления «О предоставлении разрешения на условно разрешенный вид использования земельного участка по ул. Комсомольская, 57», в части предоставления разрешения на условно разрешенный вид использования «амбулаторно-поликлиническое обслуживание»</w:t>
            </w:r>
          </w:p>
        </w:tc>
      </w:tr>
    </w:tbl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Рекомендации по результатам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о результатам проведенных публичных слушаний,  комиссией по землепользованию и застройке муниципального образования «Город Батайск» рекомендовано главе Администрации города Батайска издать постановление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«</w:t>
      </w:r>
      <w:r>
        <w:rPr>
          <w:rFonts w:cs="Times New Roman" w:ascii="Times New Roman" w:hAnsi="Times New Roman"/>
          <w:sz w:val="24"/>
          <w:szCs w:val="24"/>
          <w:u w:val="single"/>
        </w:rPr>
        <w:t>О предоставлении разрешения на условно разрешенный вид использования земельного участка по ул. Комсомольская, 57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Заместитель председателя Комиссии по землепользованию</w:t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застройке муниципального образования «Город Батайск»   ___________    В.Н. Кузьменко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sectPr>
      <w:type w:val="nextPage"/>
      <w:pgSz w:w="11906" w:h="16838"/>
      <w:pgMar w:left="1418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8:30:00Z</dcterms:created>
  <dc:creator>User</dc:creator>
  <dc:description/>
  <cp:keywords/>
  <dc:language>en-US</dc:language>
  <cp:lastModifiedBy>User1</cp:lastModifiedBy>
  <cp:lastPrinted>2021-10-13T15:59:00Z</cp:lastPrinted>
  <dcterms:modified xsi:type="dcterms:W3CDTF">2023-11-14T14:26:00Z</dcterms:modified>
  <cp:revision>223</cp:revision>
  <dc:subject/>
  <dc:title/>
</cp:coreProperties>
</file>