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тавропольская, 8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Ставропольская, 8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Ставропольская, 85», запрашиваемый вид разрешенного использования «магазины; бытовое обслуживание». Правообладателю земельного участка необходим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редусмотреть на стадии проектирования объектов капитального строительства водоотведение и пешеходную зону на прилегающе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тавропольская, 85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5T14:52:00Z</dcterms:modified>
  <cp:revision>277</cp:revision>
  <dc:subject/>
  <dc:title/>
</cp:coreProperties>
</file>