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Луначарского, 180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6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Луначарского, 180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11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835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проект планировки территории в границах: ул. Ушинского, ул. Луначарского и земельных участков с КН 61:46:0011601:4843, 61:46:0011601:5380, 61:46:0011601:4842, 61:46:0011601:5379 города Батайска, утвержденный постановлением Администрации города Батайска от 03.10.2023 №2669, 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Луначарского, 180А», в части предоставления разрешения на условно разрешенный вид использования «многоэтажная жилая застройка (высотная застройка)»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Луначарского, 180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ститель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1-14T14:11:00Z</dcterms:modified>
  <cp:revision>206</cp:revision>
  <dc:subject/>
  <dc:title/>
</cp:coreProperties>
</file>