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оя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Ставропольская, 8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6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ок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8:4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объекта капитального строительства по ул. Ставропольская, 85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2976"/>
        <w:gridCol w:w="368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andard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>не поступал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отклонение от предельных параметров объекта капитального строительства по                            ул. Ставропольская, 85», в части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мативного размещения стояночных мест в количестве 5 машино - мест в границах земельного участка и 2 машино-мест за границами земельного участка на муниципальной территории.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                                 ул. Ставропольская, 85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ститель председателя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В.Н. Кузьм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andard">
    <w:name w:val="Standard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11-16T05:58:00Z</dcterms:modified>
  <cp:revision>279</cp:revision>
  <dc:subject/>
  <dc:title/>
</cp:coreProperties>
</file>