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оя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Южная, 13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6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ок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9:2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Южная, 13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2976"/>
        <w:gridCol w:w="368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andard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>не поступал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по ул. Южная, 13». Запрашиваемый вид разрешенного использования «магазины».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Южная, 13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ститель председателя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В.Н. Кузьм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andard">
    <w:name w:val="Standard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11-16T08:30:00Z</dcterms:modified>
  <cp:revision>311</cp:revision>
  <dc:subject/>
  <dc:title/>
</cp:coreProperties>
</file>