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К. Маркса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8:5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объекта капитального строительства по ул. К. Маркса, 36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976"/>
        <w:gridCol w:w="368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не поступал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отклонение от предельных параметров объекта капитального строительства по ул. К. Маркса, 36», в ча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мативного размещения стояночных мест в количестве 5 машино - мест в границах земельного участка и 1 машино-места за границами земельного участка на муниципальной территории. Правообладателю земельного участка необходим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предусмотреть 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на стадии проектирования объекта капитального строительства водоотведение и благоустройство прилегающей территории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К. Маркса, 36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ститель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andard">
    <w:name w:val="Standard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1-22T07:05:00Z</dcterms:modified>
  <cp:revision>282</cp:revision>
  <dc:subject/>
  <dc:title/>
</cp:coreProperties>
</file>