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оя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М.Горького, 738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9:0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М. Горького, 738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976"/>
        <w:gridCol w:w="368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не поступал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М. Горького, 738». Запрашиваемый вид разрешенного использования «магазины; бытовое обслуживание»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М. Горького, 738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ститель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andard">
    <w:name w:val="Standard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1-16T07:38:00Z</dcterms:modified>
  <cp:revision>288</cp:revision>
  <dc:subject/>
  <dc:title/>
</cp:coreProperties>
</file>