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дарск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разрешенного строительства по ул. Краснодарской, 15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В публичных слушаниях приняло участие: на собрании зарегистрировалось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2977"/>
        <w:gridCol w:w="3685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добрен проект постановления «О предоставлении разрешения на отклонение от предельных параметров разрешенного строительства по                             ул. Краснодарской, 150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1 машино-места в границах земельного участка и 2 машино-мест за границами земельного участка на муниципальной территории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разрешенного строительства по ул. Краснодарской, 150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13:05:00Z</dcterms:modified>
  <cp:revision>250</cp:revision>
  <dc:subject/>
  <dc:title/>
</cp:coreProperties>
</file>