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оябр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Воровского, 14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0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октя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Воровского, 1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.11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 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969"/>
        <w:gridCol w:w="1984"/>
        <w:gridCol w:w="3827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дяева М.В., правообладатель земельных участков и объектов капитального строительства по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Шмидта, 49, и 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Шмидта, 51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нецова Л.А., правообладатель земельного участка и объекта капитального строительства по ул. Воровского, 14-в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ли возражения непосредственно на публичных слушаниях и направили свои возражения в комиссию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нецов Д.В., проживающий по ул. Воровского, 14-в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шкова А.В., проживающая по                  ул. Шмидта, 51, выразили возражения непосредственно на публичных слушаниях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гас Л.А.,  направила письменное возражение на изменение вида разрешенного использования земельного участка по ул. Воровского, 14 на вид разрешенного использования «магазины; бытовое обслуживание» :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бственник земельного участка по ул. Воровского, 14 поднял  уровень земли на 1-1,5 метра от прежнего, в связи с чем подтапливаются земельные участки по ул. Шмидта, 49,                   ул. Шмидта, 51, строительство двухэтажного здания большой площади вызовет подтопление смежных земельных участков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рушение благоприятных и безопасных условий жизнедеятельности вызовет шум от инженерного оборудования (холодильники, вентиляторы, кондиционеры), а также от грузовых автомобилей по доставке товаров (выхлопные газы и круглосуточные работы) и возможного нарушения организации мусорных площадок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изкое расположение двухэтажного здания от земельного участка по                           ул. Воровского, 14в и жилого дома исключит попадание солнечного света, а с учетом высокого уровня грунтовых вод – это отсутствие аэрации и сырость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ит шум и поток автотранспорта на улице Воровского, на которой отсутствуют тротуары и по которой дети из нашего района идут в школу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зможная продажа алкогольной продукции увеличит количество асоциальных личностей в непосредственной близости к дому по ул. Воровского, 14в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ул. Воровского в шаговой доступности уже открыты и строятся 18 магазинов и киоск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замечания жителей прилегающих земельных участков, руководствуясь   Правилами землепользования и застройки муниципального образования «Город Батайск», комиссией отклонен проект постановления «О предоставлении разрешения на условно разрешенный вид использования земельного участка по ул. Воровского, 14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предоставлении разрешения на условно разрешенный вид использования земельного участка по ул. Воровского, 14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11-10T11:57:00Z</dcterms:modified>
  <cp:revision>262</cp:revision>
  <dc:subject/>
  <dc:title/>
</cp:coreProperties>
</file>