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Пушкина, 70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Пушкина, 7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544"/>
        <w:gridCol w:w="1843"/>
        <w:gridCol w:w="4252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а публичных слушаниях высказали замечания Бондаренко О.В.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Опилатова И.И.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Жуков В.Д.: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возражение против размещения автомойки в связи с близким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расположением с жилыми домами, что притивореч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2.2.1/2.1.1.1200-03 "Санитарно-защитные зоны и санитарная классификация предприятий, сооружений и иных объектов"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шумом, слабым напором воды, расположение земельных участков на подтопляемой грунтовыми водами территории несет экологическую опасность попадания моющих веществ в грунт, отсутствие парковки перед автомойкой приведет к скоплению машин возле близлежащих домов и создаст аварийноопасную ситуацию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В.Б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видов Э.М., собственники объектов недвижимости по адресу: г. Батайск, ул. Ленинградская, 111, обратились с письменным обращением в Комиссию со следующими замечаниями: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но санитарным нормам СанПиН 2.2.1/2.1.1.1200-03 мойки автомобилей до двух постов относятся 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лассу опасности , санитарно-защитная зона таких объектов составляет 50 метров до жилой застройки; расстояние от жилой застройки до планируемой автомойки составляет около 2 метров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 центральная канализация, подземные воды залегают близко от поверхности, что приводит к скоплению воды на участках; автомобили и автомойка оказывают шумовое воздействие на человека; отсутствует парковочная зона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2.2.1/2.1.1.1200-03 устанавливает ориентировочный размер санитарно-защитных зо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иентировочный размер санитарно-защитной зоны должен быть обоснован проектом санитарно-защитной зоны с расчетами ожидаемого загрязнения атмосферного воздуха (с учетом фона) и уровней физического воздействия на атмосферный воздух и подтвержден результатами натурных исследований и измерений. В соответствии с письмом ИП Самойленко В.Е. результаты предварительных расчетов показали, чт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а границе ближайшей нормируемой территории будет обеспечено соблюдение установленных гигиенических нормативов загрязняющих веществ в атмосферный воздух и уровней физического воздействия на атмосферный воздух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В связи с отсутствием приобъектных парковок на муниципальной территории, с целью исключения аварийных ситуаций, автомобили должны беспрепятственно заезжать на территорию земельного участка по ул. Пушкина, 70, что, в соответствии с представленной схемой планировочной организации, с ул. Ленинградской выполнить невозможно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матриваемый земельный участок по ул.Пушкина, 70, расположен в зоне с особыми условиями использования территории: в границах зон подтопления (ЗОУИТ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61:00-6.1373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связи с чем вопрос организации водопользования и водоотведения требует проработки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поступившие замечания,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уясь   Правилами землепользования и застройки муниципального образования "Город Батайск",   комиссией отклонен проект постановления "О предоставлении разрешения на условно разрешенный вид использования земельного участка по ул. Пушкина, 70", запрашиваемый вид разрешенного использования "автомобильные мой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б отказе в  предоставлении разрешения на условно разрешенный вид использования земельного участка по ул. Пушкина, 70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2-04-15T13:25:00Z</cp:lastPrinted>
  <dcterms:modified xsi:type="dcterms:W3CDTF">2022-04-15T10:27:00Z</dcterms:modified>
  <cp:revision>144</cp:revision>
  <dc:subject/>
  <dc:title/>
</cp:coreProperties>
</file>