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, 25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1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р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25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.04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410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М. Горького, 254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25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2-04-13T08:51:00Z</dcterms:modified>
  <cp:revision>102</cp:revision>
  <dc:subject/>
  <dc:title/>
</cp:coreProperties>
</file>