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Урицкого, 6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Урицкого, 6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авлюкова И.Е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Макаров С.Н.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возражение против размещения 43 машино-мест для планируемого к строительству  многоквартирного дома за границами земельного участка по ул. Урицкого, 65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соглашение о сотрудничестве в части использования земельного участка для хранения автотранспорта для нужд многоквартирного жилого дома с помещениями общественного назначения и автостоянкой, расположенного по адресу: Ростовская область, г. Батайск,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ицкого, 65 от 03.03.2022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Урицкого, 65", в част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28 машино - мест в границах земельного участка и 43 машино - мест за границами земельного участка на земельном участке с кадастровым номером 61:46:0011701:97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товская обл., г. Батайск,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дтопты / ул. Куйбышева, участок 75 / 167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Урицкого, 65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11:20:00Z</dcterms:modified>
  <cp:revision>137</cp:revision>
  <dc:subject/>
  <dc:title/>
</cp:coreProperties>
</file>