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Революционная, 26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1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р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Революционная, 26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.04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552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Революционная, 26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прашиваемы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 использов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" в дополнение к основному виду разрешенного использования "для индивидуального жилищного строительства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Революционная, 26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2-04-15T09:39:00Z</dcterms:modified>
  <cp:revision>165</cp:revision>
  <dc:subject/>
  <dc:title/>
</cp:coreProperties>
</file>