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апрел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</w:t>
      </w:r>
      <w:r>
        <w:rPr>
          <w:rFonts w:cs="Times New Roman" w:ascii="Times New Roman" w:hAnsi="Times New Roman"/>
          <w:sz w:val="24"/>
          <w:szCs w:val="24"/>
          <w:u w:val="single"/>
        </w:rPr>
        <w:t>. 50 лет Октября, 158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31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март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3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проведены публичные слушания по проекту постановления Администрации города Батайска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объекта капитального строительства по ул. 50 лет Октября, 158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5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1.04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иных участников публичных слушаний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2552"/>
        <w:gridCol w:w="4111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комиссией одобрен проект постановления "О предоставлении разрешения на отклонение от предельных параметров объекта капитального строительства по ул. 50 лет Октября, 158"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части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ативного размещения стояночных мест в количестве 3 машино - мест в границах земельного участка и 6 машино - мест за границами земельного участка на муниципальной территории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объекта капитального строительства по ул. 50 лет Октября, 158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10-13T15:59:00Z</cp:lastPrinted>
  <dcterms:modified xsi:type="dcterms:W3CDTF">2022-04-15T10:02:00Z</dcterms:modified>
  <cp:revision>171</cp:revision>
  <dc:subject/>
  <dc:title/>
</cp:coreProperties>
</file>