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Энгельса, 64/4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Энгельса, 64/4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552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Энгельса, 64/4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 - мест в границах земельного участка и 5 машино - 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Энгельса, 64/4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5T09:10:00Z</dcterms:modified>
  <cp:revision>154</cp:revision>
  <dc:subject/>
  <dc:title/>
</cp:coreProperties>
</file>