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ская, 121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ктябрьская, 12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Октябрьская, 121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прашиваемы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спользования "бытовое обслуживание; амбулаторно-поликлиническое обслуживание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магазины; банковская и страховая деятельность; обеспечение занятий спортом в помещениях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Октябрьская, 12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9:15:00Z</dcterms:modified>
  <cp:revision>157</cp:revision>
  <dc:subject/>
  <dc:title/>
</cp:coreProperties>
</file>