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_ул</w:t>
      </w:r>
      <w:r>
        <w:rPr>
          <w:rFonts w:cs="Times New Roman" w:ascii="Times New Roman" w:hAnsi="Times New Roman"/>
          <w:sz w:val="24"/>
          <w:szCs w:val="24"/>
          <w:u w:val="single"/>
        </w:rPr>
        <w:t>. Шмидта, 38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Шмидта, 3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Шмидта, 38", запрашиваемый вид 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бытовое обслуживание; амбулаторно-поликлиническое обслуживание", в дополнение к виду разрешенного использования "для индивидуального жилищного строительства; магазины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Шмидта, 38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10:28:00Z</dcterms:modified>
  <cp:revision>192</cp:revision>
  <dc:subject/>
  <dc:title/>
</cp:coreProperties>
</file>