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, 8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уйбышева, 8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уйбышева, 80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4 машино - мест в границах земельного участка и 2 машино - 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уйбышева, 8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8:58:00Z</dcterms:modified>
  <cp:revision>144</cp:revision>
  <dc:subject/>
  <dc:title/>
</cp:coreProperties>
</file>