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двухстороннего рекламного билборд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16 » января 2024 года  № 48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bCs/>
          <w:color w:val="000000"/>
          <w:sz w:val="24"/>
        </w:rPr>
        <w:t>приглашает желающих,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6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065"/>
        <w:gridCol w:w="1410"/>
        <w:gridCol w:w="1140"/>
        <w:gridCol w:w="1080"/>
        <w:gridCol w:w="131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 подъездная дорога от автомобильной дороги М-4 «Дон» к          г. Ростову-на-Дону (Южный подъезд) на км 9+990 м и на расстоянии не менее    13,0 м до стойки силового барьерного ограждения автомобильной дороги справа по ходу километраж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84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,2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Лот  № 3  – двухсторонний рекламный билборд 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19 » февраля 2024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       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 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19 » февраля 2024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29 » января 2024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22 » февраля  2024 года</w:t>
      </w:r>
      <w:r>
        <w:rPr>
          <w:color w:val="000000"/>
          <w:sz w:val="24"/>
          <w:szCs w:val="24"/>
        </w:rPr>
        <w:t xml:space="preserve"> в 11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26 »  февраля 2024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24" w:right="397" w:gutter="0" w:header="0" w:top="227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12-14T15:41:00Z</cp:lastPrinted>
  <dcterms:modified xsi:type="dcterms:W3CDTF">2024-01-17T07:52:11Z</dcterms:modified>
  <cp:revision>173</cp:revision>
  <dc:subject/>
  <dc:title>Информационное сообщение</dc:title>
</cp:coreProperties>
</file>