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6 » января 2024 года  № 49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Ленина на расстоянии 3,0 м южнее и 14,5 м восточнее от юго-восточного угла двухэтажного жилого дома № 8 по ул. Ленина и на расстоянии 6,0 м от кромки проезжей части автомобильной дороги по ул. Лен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9 » февра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9 » февра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9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2 » февраля  2024 года</w:t>
      </w:r>
      <w:r>
        <w:rPr>
          <w:color w:val="000000"/>
          <w:sz w:val="24"/>
          <w:szCs w:val="24"/>
        </w:rPr>
        <w:t xml:space="preserve"> в 11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февра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1-17T07:51:10Z</dcterms:modified>
  <cp:revision>173</cp:revision>
  <dc:subject/>
  <dc:title>Информационное сообщение</dc:title>
</cp:coreProperties>
</file>