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" сентября 2022 г.                              №  _</w:t>
      </w:r>
      <w:r>
        <w:rPr>
          <w:sz w:val="24"/>
          <w:szCs w:val="24"/>
          <w:u w:val="single"/>
        </w:rPr>
        <w:t>103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 в кадастровом квартале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1401, в районе земельного участ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л. Чапаева, 2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9.09.2022 № 51.01/59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внесения изменений в проект планировки и проект межевания территории в кадастровом квартале 61:46:0011401, в районе земельного участка по ул. Чапаева, 2А, утвержденному постановлением Администрации города Батайска от 28.08.2018 № 1335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8.09.2022 по 12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8.09.2022 по 12.10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8.09.2022 по 12.10.2022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9-20T10:14:00Z</dcterms:modified>
  <cp:revision>308</cp:revision>
  <dc:subject/>
  <dc:title>  </dc:title>
</cp:coreProperties>
</file>