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 мая 2024                                     № _</w:t>
      </w:r>
      <w:r>
        <w:rPr>
          <w:sz w:val="24"/>
          <w:szCs w:val="24"/>
          <w:u w:val="single"/>
        </w:rPr>
        <w:t>42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Фрунзе, 158 / 7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1015 от 17.05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Фрунзе, 158 / 74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4.06.2024 в 18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8.05.2024 по 05.06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8.05.2024 по 05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Фрунзе, 158 / 7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Печенежской Е.М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; амбулаторно-поликлиническое обслуживание» для земельного участка с кадастровым номером 61:46:0010803:388 площадью 587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Фрунзе / ул. Куйбышева, 158 / 74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5-21T13:43:00Z</dcterms:modified>
  <cp:revision>539</cp:revision>
  <dc:subject/>
  <dc:title>  </dc:title>
</cp:coreProperties>
</file>