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 мая 2024 № 3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Ворошилова, 221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: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 июн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7:2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8.05.2024 по 05.06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8.05.2024 по 05.06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7.25 часов до 17.3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5-21T13:46:00Z</dcterms:modified>
  <cp:revision>176</cp:revision>
  <dc:subject/>
  <dc:title>Решение Шахтинской городской Думы Ростовской области</dc:title>
</cp:coreProperties>
</file>