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>_»  мая 2024                                     № _</w:t>
      </w:r>
      <w:r>
        <w:rPr>
          <w:sz w:val="24"/>
          <w:szCs w:val="24"/>
          <w:u w:val="single"/>
        </w:rPr>
        <w:t>38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Коммунистическая, 41 / 42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1015 от 17.05.2024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Коммунистическая, 41 / 42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центральная городская библиотека имени                          М. Горького (г. Батайск, ул. Кирова, 3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04.06.2024 в 17.4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8.05.2024 по 05.06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8.05.2024 по 05.06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о ул. </w:t>
      </w:r>
      <w:r>
        <w:rPr>
          <w:b/>
          <w:sz w:val="24"/>
          <w:szCs w:val="24"/>
        </w:rPr>
        <w:t>Коммунистическая, 41 / 42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Вейкнис И.Н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; общественное питание» для земельного участка с кадастровым номером 61:46:0011002:691 площадью 511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., г. Батайск,                                   ул. Коммунистическая, 41 / ул. Осипенко, 42, </w:t>
      </w:r>
      <w:r>
        <w:rPr>
          <w:sz w:val="24"/>
          <w:szCs w:val="24"/>
        </w:rPr>
        <w:t>в территориальной зоне Ж.2 «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Яковенко Е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3-10-11T17:59:00Z</cp:lastPrinted>
  <dcterms:modified xsi:type="dcterms:W3CDTF">2024-05-21T13:42:00Z</dcterms:modified>
  <cp:revision>529</cp:revision>
  <dc:subject/>
  <dc:title>  </dc:title>
</cp:coreProperties>
</file>