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с кадастровым номером 61:46:0010601:5783 по ул. 1-й Пятилетки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20 часов до 17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46:00Z</dcterms:modified>
  <cp:revision>175</cp:revision>
  <dc:subject/>
  <dc:title>Решение Шахтинской городской Думы Ростовской области</dc:title>
</cp:coreProperties>
</file>