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 мая 2024                                     № _</w:t>
      </w:r>
      <w:r>
        <w:rPr>
          <w:sz w:val="24"/>
          <w:szCs w:val="24"/>
          <w:u w:val="single"/>
        </w:rPr>
        <w:t>44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земельного участка и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пер. Западный, 6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1015 от 17.05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и объекта капитального строительства по пер. Западный, 6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4.06.2024 в 18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8.05.2024 по 05.06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8.05.2024 по 05.06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 и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апитального строительства </w:t>
      </w:r>
      <w:r>
        <w:rPr>
          <w:b/>
          <w:color w:val="000000"/>
          <w:sz w:val="24"/>
          <w:szCs w:val="24"/>
        </w:rPr>
        <w:t>по пер. Западный, 6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Тарасенко А.К., Гирник И.В., Гирник Н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блокированная жилая застройка» для земельного участка с кадастровым номером 61:46:0010601:4555 площадью 782 кв.м и на условно разрешенный вид использования «жилой дом блокированной застройки» для жилого дома с кадастровым номером 61:46:0010601:6155 площадью 278,9 кв.м, состоящему из жилого блока №1 площадью 132,6 кв.м и жилого блока №2 площадью 135,2 кв.м, расположенным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. Батайск, пер. Западный, 6, </w:t>
      </w:r>
      <w:r>
        <w:rPr>
          <w:sz w:val="24"/>
          <w:szCs w:val="24"/>
        </w:rPr>
        <w:t>в территориальной зоне Ж.2 «Зона реконструкции жилой застройк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и объект капитального строительства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5-21T13:44:00Z</dcterms:modified>
  <cp:revision>542</cp:revision>
  <dc:subject/>
  <dc:title>  </dc:title>
</cp:coreProperties>
</file>