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 мая 2024 № 4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Олимпийское Кольцо, 39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: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июн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.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8.05.2024 по 05.06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8.05.2024 по 05.06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8.35 часов до 18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5-21T14:06:00Z</dcterms:modified>
  <cp:revision>188</cp:revision>
  <dc:subject/>
  <dc:title>Решение Шахтинской городской Думы Ростовской области</dc:title>
</cp:coreProperties>
</file>