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_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участка с кадастровым номером 61:46:0010601:578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1-й Пятилетки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с кадастровым номером 61:46:0010601:5783 по ул. 1-й Пятилетки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7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 с кадастровым номером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1:46:0010601:5783 по ул. 1-й Пятилетки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ОО СЗ «Юг-Стройфорт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автомобильные мойки; хранение автотранспорта» для земельного участка с кадастровым номером 61:46:0010601:5783 площадью 380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1-й Пятилетки, </w:t>
      </w:r>
      <w:r>
        <w:rPr>
          <w:sz w:val="24"/>
          <w:szCs w:val="24"/>
        </w:rPr>
        <w:t>в территориальной зоне Ж.3 «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1:00Z</dcterms:modified>
  <cp:revision>532</cp:revision>
  <dc:subject/>
  <dc:title>  </dc:title>
</cp:coreProperties>
</file>