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45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Олимпийское Кольцо, 3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Олимпийское Кольцо, 39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Олимпийское Кольцо, 3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ипиловой А.Л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1901:2305 площадью 530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Олимпийское Кольцо, земельный участок 39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5:00Z</dcterms:modified>
  <cp:revision>543</cp:revision>
  <dc:subject/>
  <dc:title>  </dc:title>
</cp:coreProperties>
</file>