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06.08.2021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1656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клонении проекта межевания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ул. М. Горького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В соответствии с Градостроительным кодексом Российской Федерации, правилами землепользования и застройки муниципального образования «Город Батайск», утвержденными решением Батайской городской Думы от 16.12.2020 № 91, с учетом рекомендаций комиссии по землепользованию и застройке муниципального образования «Город Батайск», представленных в соответствии с заключением о результатах общественных обсуждений, руководствуясь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4"/>
          <w:szCs w:val="24"/>
          <w:u w:val="single"/>
          <w:lang w:eastAsia="ru-RU"/>
        </w:rPr>
      </w:pPr>
      <w:r>
        <w:rPr>
          <w:sz w:val="28"/>
          <w:szCs w:val="28"/>
        </w:rPr>
        <w:tab/>
        <w:t>1. Отклонить проект межевания территории в кадастровом квартале 61:46:0010501 по ул. М.Горького (на отрезке от земельного участка с кадастровым номером 61:46:0010501:476 по ул. Лосевского до реки М.Койсуг) и направить его на доработ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    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356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1995-11-21T17:41:00Z</cp:lastPrinted>
  <dcterms:modified xsi:type="dcterms:W3CDTF">2021-08-10T06:02:00Z</dcterms:modified>
  <cp:revision>69</cp:revision>
  <dc:subject/>
  <dc:title>  </dc:title>
</cp:coreProperties>
</file>