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09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26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Энгельса, 26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Энгельса, 26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ароян Ф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, для земельного участка с кадастровым номером 61:46:0011703:2692 площадью 2334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Энгельса, земельный участок 263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4:00Z</dcterms:modified>
  <cp:revision>416</cp:revision>
  <dc:subject/>
  <dc:title>  </dc:title>
</cp:coreProperties>
</file>