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19__" сентября 2022                                   № _114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Серова, 35/ ул. Комарова, 9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Серова, 35/ ул. Комарова, 92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Серова, 35/ ул. Комарова, 9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ирзоевой А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1802:91 площадью 408 кв.м, расположенного по адресу: </w:t>
      </w:r>
      <w:r>
        <w:rPr>
          <w:color w:val="000000"/>
          <w:sz w:val="24"/>
          <w:szCs w:val="24"/>
        </w:rPr>
        <w:t>Ростовская область, г. Батайск, ул. Серова / ул. Комарова, 35 / 92</w:t>
      </w:r>
      <w:r>
        <w:rPr>
          <w:sz w:val="24"/>
          <w:szCs w:val="24"/>
        </w:rPr>
        <w:t>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1 машино-места на земельном участке и 3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08:00Z</dcterms:modified>
  <cp:revision>415</cp:revision>
  <dc:subject/>
  <dc:title>  </dc:title>
</cp:coreProperties>
</file>