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1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. Маркса, 5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. Маркса, 5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К. Маркса, 5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окровского М.Ю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для индивидуального жилищного строительства» для земельного участка с кадастровым номером 61:46:0011701:1396 площадью 514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. Маркса, 51, </w:t>
      </w:r>
      <w:r>
        <w:rPr>
          <w:sz w:val="24"/>
          <w:szCs w:val="24"/>
        </w:rPr>
        <w:t>в территориальной зоне Д.3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административно-делового центра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03:00Z</dcterms:modified>
  <cp:revision>396</cp:revision>
  <dc:subject/>
  <dc:title>  </dc:title>
</cp:coreProperties>
</file>