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" сентября 2022                                   № _</w:t>
      </w:r>
      <w:r>
        <w:rPr>
          <w:sz w:val="24"/>
          <w:szCs w:val="24"/>
          <w:u w:val="single"/>
        </w:rPr>
        <w:t>11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1-й Пятилетки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1-й Пятилетки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1-й Пятилетки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ОО СЗ «Юг-Стройфорт»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хранение автотранспорта» для земельного участка с кадастровым номером 61:46:0010601:5783 площадью 3809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. Батайск, ул. 1-й Пятилетки, </w:t>
      </w:r>
      <w:r>
        <w:rPr>
          <w:sz w:val="24"/>
          <w:szCs w:val="24"/>
        </w:rPr>
        <w:t>в территориальной зоне Ж.3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среднеэтажными и мног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03:00Z</dcterms:modified>
  <cp:revision>404</cp:revision>
  <dc:subject/>
  <dc:title>  </dc:title>
</cp:coreProperties>
</file>