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</w:t>
      </w:r>
      <w:r>
        <w:rPr>
          <w:sz w:val="24"/>
          <w:szCs w:val="24"/>
          <w:u w:val="single"/>
        </w:rPr>
        <w:t>11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Орджоникидзе, 7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Орджоникидзе, 7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ул. Орджоникидзе, 76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райнюковой Е.А., Мироненко С.А., Старых Д.А., Волкова Р.А., Лынова А.И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2003:2553 площадью 1595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улица Орджоникидзе, земельный участок 76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4 машино-мест в границах земельного участка и 19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0:00Z</dcterms:modified>
  <cp:revision>417</cp:revision>
  <dc:subject/>
  <dc:title>  </dc:title>
</cp:coreProperties>
</file>