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                                  № _</w:t>
      </w:r>
      <w:r>
        <w:rPr>
          <w:sz w:val="24"/>
          <w:szCs w:val="24"/>
          <w:u w:val="single"/>
        </w:rPr>
        <w:t>10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Энгельса, 26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Энгельса, 26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Энгельса, 26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ароян Ф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кадастровым номером 61:46:0011703:2692 площадью 2334 кв.м, расположенном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Энгельса,  земельный участок 263, </w:t>
      </w:r>
      <w:r>
        <w:rPr>
          <w:sz w:val="24"/>
          <w:szCs w:val="24"/>
        </w:rPr>
        <w:t>в территориальной зоне Ж.3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реконструкции жилой застройки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13 машино-места на земельном участке и 14 машино-места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4:00Z</dcterms:modified>
  <cp:revision>420</cp:revision>
  <dc:subject/>
  <dc:title>  </dc:title>
</cp:coreProperties>
</file>