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 сен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1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. Маркса, 51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сентября 2022 года, время: 18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7.09.2022 по 07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27.09.2022 по 07.10.2022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05 часов до 18.1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9-20T09:42:00Z</dcterms:modified>
  <cp:revision>134</cp:revision>
  <dc:subject/>
  <dc:title>Решение Шахтинской городской Думы Ростовской области</dc:title>
</cp:coreProperties>
</file>