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" сентября 2022                                   № __</w:t>
      </w:r>
      <w:r>
        <w:rPr>
          <w:sz w:val="24"/>
          <w:szCs w:val="24"/>
          <w:u w:val="single"/>
        </w:rPr>
        <w:t>11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Рабочей, 78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Рабочей, 78-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Рабочей, 78-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ученкова М.Ю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кадастровым номером 61:46:0011301:545 площадью 335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Рабочая, 78-а, </w:t>
      </w:r>
      <w:r>
        <w:rPr>
          <w:sz w:val="24"/>
          <w:szCs w:val="24"/>
        </w:rPr>
        <w:t>в территориальной зоне Ж.3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реконструкции жилой застройк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стояночных мест в количестве 1 машино-места на земельном участке и 1 машино-места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12:00Z</dcterms:modified>
  <cp:revision>419</cp:revision>
  <dc:subject/>
  <dc:title>  </dc:title>
</cp:coreProperties>
</file>