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softHyphen/>
        <w:softHyphen/>
        <w:t>_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Грузинской, 18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Грузинской, 18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Грузинской, 189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нтоненко А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0307:5339 площадью 619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ул. Грузинская, 189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2 машино-мест на земельном участке и 8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7:00Z</dcterms:modified>
  <cp:revision>471</cp:revision>
  <dc:subject/>
  <dc:title>  </dc:title>
</cp:coreProperties>
</file>