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6 июн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8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омарова, 120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июня 2022 года, время: 19:3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7.06.2022 по 08.07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27.06.2022 по 08.07.2022</w:t>
      </w:r>
      <w:r>
        <w:rPr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35 часов до 19.4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7.06.2022 по 08.07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  <w:u w:val="single"/>
        </w:rPr>
        <w:t>27.06.2022 по 08.07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6-17T07:54:00Z</dcterms:modified>
  <cp:revision>170</cp:revision>
  <dc:subject/>
  <dc:title>Решение Шахтинской городской Думы Ростовской области</dc:title>
</cp:coreProperties>
</file>