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6 июн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6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объекта капитального строительства по ул. Ракитовой, 12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ед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8 июня 2022 года, время: 18:0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14.06.2022 по 28.06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14.06.2022 по 28.06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00 часов до 18.0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4.06.2022 по 28.06.202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4.06.2022 по 28.06.202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06-06T09:33:00Z</dcterms:modified>
  <cp:revision>132</cp:revision>
  <dc:subject/>
  <dc:title>Решение Шахтинской городской Думы Ростовской области</dc:title>
</cp:coreProperties>
</file>