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Ключевая, 1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лючевая, 1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лючевая, 1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кадзе Л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для земельного участка с кадастровым номером 61:46:0012401:1049 площадью 400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 Батайск,                       ул. Ключевая, 12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8:00Z</dcterms:modified>
  <cp:revision>475</cp:revision>
  <dc:subject/>
  <dc:title>  </dc:title>
</cp:coreProperties>
</file>