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6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Октябрьской, 12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Октябрьской, 12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Октябрьской, 12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Носачевой О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; деловое управление; бытовое обслуживание"</w:t>
      </w:r>
      <w:r>
        <w:rPr>
          <w:sz w:val="24"/>
          <w:szCs w:val="24"/>
        </w:rPr>
        <w:t xml:space="preserve"> для земельного участка с кадастровым номером 61:46:0012001:514 площадью 439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                        г. Батайск, ул. Октябрьская, 129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6T09:24:00Z</dcterms:modified>
  <cp:revision>447</cp:revision>
  <dc:subject/>
  <dc:title>  </dc:title>
</cp:coreProperties>
</file>