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69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участка по ул. Октябрьской, 13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Октябрьской, 13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Октябрьской, 13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одлесных Л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в дополнение к основному виду разрешенного использования "дошкольное, начальное и среднее общее образование" для земельного участка с кадастровым номером 61:46:0012001:5 площадью 448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                   ул. Октябрьская, 131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6-03T12:30:00Z</cp:lastPrinted>
  <dcterms:modified xsi:type="dcterms:W3CDTF">2022-06-06T09:24:00Z</dcterms:modified>
  <cp:revision>447</cp:revision>
  <dc:subject/>
  <dc:title>  </dc:title>
</cp:coreProperties>
</file>