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7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Гайдаш, 129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8:4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4.06.2022 по 28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4.06.2022 по 28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0 часов до 18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06T09:55:00Z</dcterms:modified>
  <cp:revision>146</cp:revision>
  <dc:subject/>
  <dc:title>Решение Шахтинской городской Думы Ростовской области</dc:title>
</cp:coreProperties>
</file>