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7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Гастелло, 14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8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4.06.2022 по 28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4.06.2022 по 28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5 часов до 18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06T14:18:00Z</dcterms:modified>
  <cp:revision>149</cp:revision>
  <dc:subject/>
  <dc:title>Решение Шахтинской городской Думы Ростовской области</dc:title>
</cp:coreProperties>
</file>