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" июня 2022                                     № _</w:t>
      </w:r>
      <w:r>
        <w:rPr>
          <w:sz w:val="24"/>
          <w:szCs w:val="24"/>
          <w:u w:val="single"/>
        </w:rPr>
        <w:t>7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Гайдаш, 12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Гайдаш, 12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Гайдаш, 12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оропаева М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 xml:space="preserve">магазины" в дополнение к основному виду разрешенного использования "для индивидуального жилищного строительства" </w:t>
      </w:r>
      <w:r>
        <w:rPr>
          <w:sz w:val="24"/>
          <w:szCs w:val="24"/>
        </w:rPr>
        <w:t xml:space="preserve">для земельного участка с кадастровым номером 61:46:0012003:2557 площадью 517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                        г. Батайск, ул. Гайдаш, 129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8T09:02:00Z</dcterms:modified>
  <cp:revision>449</cp:revision>
  <dc:subject/>
  <dc:title>  </dc:title>
</cp:coreProperties>
</file>