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18" мая 2021                                       № _</w:t>
      </w:r>
      <w:r>
        <w:rPr>
          <w:sz w:val="24"/>
          <w:szCs w:val="24"/>
          <w:u w:val="single"/>
        </w:rPr>
        <w:t>62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Урицкого, 6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8.05.2021 №51.01/405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Урицкого, 65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3.06.2021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5.2021 по 10.06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5.2021 по 10.06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Урицкого, 65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"Торгово-строительная компания "Дон-А", в лице директора Омарова Д.Ш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многоквартирная жилая застройка (высотная застройка)"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701:1700 </w:t>
      </w:r>
      <w:r>
        <w:rPr>
          <w:sz w:val="24"/>
          <w:szCs w:val="24"/>
        </w:rPr>
        <w:t>площадью 2511 кв.м, расположенного по адресу: Российская Федерация, Ростовская область, городской округ "Город Батайск", город Батайск,                        улица Урицкого, земельный участок 65, в территориальной зоне Ж.3.1 "</w:t>
      </w:r>
      <w:r>
        <w:rPr>
          <w:rFonts w:eastAsia="Calibri"/>
          <w:sz w:val="24"/>
          <w:szCs w:val="24"/>
        </w:rPr>
        <w:t>Зона реконструкции жилой застройк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5-19T14:29:00Z</dcterms:modified>
  <cp:revision>304</cp:revision>
  <dc:subject/>
  <dc:title>  </dc:title>
</cp:coreProperties>
</file>