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пре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5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Балашова, 42-в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Балашова, 42-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ированная жилая застрой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Балашова, 42-в 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4-29T11:38:00Z</dcterms:modified>
  <cp:revision>67</cp:revision>
  <dc:subject/>
  <dc:title/>
</cp:coreProperties>
</file>