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отклонение от предельных параметров объекта капитального строительства, расположенног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адресу: г. Батайск, мкр. Авиагородок, 26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, располож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адресу:                   г. Батайск, мкр. Авиагородок, 26Б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го размещения стояночных мест за границами земельного участка на муниципальной территории в количестве 22 машино - мест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для погрузки/разгрузки товара в магазин,  проектируемый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г. Батайск, мкр. Авиагородок, 26Б, правообладате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организовать через земельный участок с кадастровым номером 61:46:0012201:19  путем оформления сервитута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отклонение от предельных параметров объекта капитального строительства, расположенног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адресу: г. Батайск, мкр. Авиагородок, 26Б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8T13:50:00Z</dcterms:modified>
  <cp:revision>63</cp:revision>
  <dc:subject/>
  <dc:title/>
</cp:coreProperties>
</file>