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февраля 2024 года  № 43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М.Горького на расстоянии 6,0 м восточнее и 3,5 м южнее от юго-восточного угла двухэтажного нежилого  здания № 356-е по ул. М.Горького и на расстоянии 9,0 м от кромки проезжей части автомобильной дорог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марта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18 » марта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7 » февра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26 » марта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7 »  марта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2-15T07:28:07Z</dcterms:modified>
  <cp:revision>174</cp:revision>
  <dc:subject/>
  <dc:title>Информационное сообщение</dc:title>
</cp:coreProperties>
</file>