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3 » февраля 2024 года  № 442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bCs/>
          <w:color w:val="000000"/>
          <w:sz w:val="24"/>
        </w:rPr>
        <w:t>приглашает желающих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05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5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Энгельса на расстоянии 16,0 м севернее и 7,0 м восточнее от северо-восточного угла нежилого здания № 18 по ул. Кирова и на расстоянии 2,8 м от бордюрного камня автомобильной дороги по ул. Энгельса сле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7  – одно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8 » марта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8 » марта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7 » февра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« 26 » марта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                             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7 »  марта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2-15T07:43:44Z</dcterms:modified>
  <cp:revision>177</cp:revision>
  <dc:subject/>
  <dc:title>Информационное сообщение</dc:title>
</cp:coreProperties>
</file>