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февраля 2024 года  № 44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Промышленная на расстоянии 65,0 м южнее и 7,5 м восточнее от северо-восточного угла земельного участка  № 27-б по                 ул. Промышленной и на расстоянии 7,0 от кромки проезжей части автомобильной доро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8 » марта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8 » марта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7 » февра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26 » марта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7 »  марта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2-15T07:38:30Z</dcterms:modified>
  <cp:revision>176</cp:revision>
  <dc:subject/>
  <dc:title>Информационное сообщение</dc:title>
</cp:coreProperties>
</file>