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3 » февраля 2024 года  № 439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85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3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К.Цеткин на расстоянии  4,0 м южнее и 6,0 м восточнее от северо-восточного угла ограждения земельного участка№ 19 по ул. Панфилова и на расстоянии 4,5 м от бордюрного камня автомобильной дороги по ул. К.Цетки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4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8 » марта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8 » марта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7 » февра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 26 » марта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                             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7 »  марта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2-15T07:35:51Z</dcterms:modified>
  <cp:revision>175</cp:revision>
  <dc:subject/>
  <dc:title>Информационное сообщение</dc:title>
</cp:coreProperties>
</file>