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6.01.2023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center"/>
        <w:rPr/>
      </w:pPr>
      <w:r>
        <w:rPr>
          <w:b/>
          <w:sz w:val="28"/>
          <w:szCs w:val="28"/>
        </w:rPr>
        <w:t xml:space="preserve">Об утверждении проекта межевания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Ейской, в границах от ул. Молд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 ул. М. Горь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27.12.2022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ую часть выполнения проекта межевания территории в кадастровом квартале 61:46:0010304 по ул. Ейская, в границах от                           ул. Молдавская до ул. М.Горького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. Проект межевания территории, основная часть, согласно приложению (находи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«Город Батайск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3-01-20T06:13:00Z</dcterms:modified>
  <cp:revision>148</cp:revision>
  <dc:subject/>
  <dc:title>  </dc:title>
</cp:coreProperties>
</file>