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" ноября 2021г.                                   №_148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Гайдаш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т ул. К.Цеткин до ул. Орджоникидз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9.11.2021 № 51.01/1116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по                     ул. Гайдаш, в границах от ул. К. Цеткин до ул. Орджоникидзе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8.12.2021 по 31.1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8.12.2021 по 31.12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12.2021 по 31.1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11-30T11:02:00Z</dcterms:modified>
  <cp:revision>262</cp:revision>
  <dc:subject/>
  <dc:title>  </dc:title>
</cp:coreProperties>
</file>