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3 » декабря 2023 года  № 350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50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Энгельса на расстоянии  2,0 м восточнее и 11,0 м южнее от юго-восточного угла двухэтажного нежилого здания № 42 по ул. Рабочей и на расстоянии 6,5 м от бордюрного камня автомобильной дороги по ул. Энгельса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4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5 » январ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5 » январ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5» дека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7 » января  2024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8 »  январ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3-12-14T12:41:56Z</dcterms:modified>
  <cp:revision>164</cp:revision>
  <dc:subject/>
  <dc:title>Информационное сообщение</dc:title>
</cp:coreProperties>
</file>