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Авиационн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0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Авиационной, 6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976"/>
        <w:gridCol w:w="2127"/>
        <w:gridCol w:w="4677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представленную документацию,  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Авиационной, 63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6 машино-мест на земельном участке и 8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Авиационной, 63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6T14:54:00Z</dcterms:modified>
  <cp:revision>302</cp:revision>
  <dc:subject/>
  <dc:title/>
</cp:coreProperties>
</file>