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Гастел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8:5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астелло, 1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1"/>
        <w:gridCol w:w="3260"/>
        <w:gridCol w:w="4111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енко Василий Николаевич – начальник Управления по архитектуре и градостроительству города Батайска – главный архитектор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ть организацию водоотведения в соответствии с полученными техническими условиями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цаленко Антон Николаевич – замести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я Комитета по управлению имуществом города Батайска по земельным отношениям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ставленной документации земельный участок практически полностью застраивается, должен соблюдаться процент озеленения территории для запрашиваемых видов разрешенного использования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епанко Сергей Сергеевич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МБУ "Управление гражданской защиты города Батайска", член комисс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разгрузки со стороны ул. Белинского полностью перекроет планируемый пешеходный переход и создаст аварийную ситуацию при въезде/выезде с территории земельного участка, рекомендуется орган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зочно-разгрузочную площадку со стороны                    ул. Гастелло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замечания и предложения, представленную документацию,  комиссия рекомендует 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проектировании объекта запросить технические условия в УЖКХ города Батайска, с целью организации водоотведения с крыши здания и поверхности земельного участка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гласно Правилам землепользования и застройки муниципального образования «Город Батайск» для земельного участка с видом разрешенного исполь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азины; амбулаторно-поликлиническое обслуживание» установлена минима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площадь озелененной территории земельных участков – 15% территории земельного участка. При осуществлении проектирования здания необходимо выполнение требований действующего законодательства, в том числе озеленения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 проектировании здания организовать погрузочно-разгрузочную площадку со стороны ул. Гастелло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  Правилами землепользования и застройки муниципального образования "Город Батайск", комиссией одобрен проект постановления "О предоставлении разрешения на условно разрешенный вид использования земельного участка по ул. Гастелло, 14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; амбулаторно-поликлиническое обслуживание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Гастелло, 14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7T06:17:00Z</dcterms:modified>
  <cp:revision>252</cp:revision>
  <dc:subject/>
  <dc:title/>
</cp:coreProperties>
</file>