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июля 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                       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л. </w:t>
      </w:r>
      <w:r>
        <w:rPr>
          <w:rFonts w:cs="Times New Roman" w:ascii="Times New Roman" w:hAnsi="Times New Roman"/>
          <w:sz w:val="24"/>
          <w:szCs w:val="24"/>
          <w:u w:val="single"/>
        </w:rPr>
        <w:t>Октябрьская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_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28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июн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3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отклонение от предельных параметров объекта капитального строительства по ул. Октябрьской, 129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"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4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человека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6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1.07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,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552"/>
        <w:gridCol w:w="3119"/>
        <w:gridCol w:w="3685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firstLine="1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имая во внимание  представленную документацию, руководствуясь   Правилами землепользования и застройки муниципального образования "Город Батайск",   комиссией одобрен проект постановления "О предоставлении разрешения на отклонение от предельных параметров объекта капитального строительства по ул. Октябрьской, 129",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части 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мативного размещения стояночных мест в количестве 4 машино - мест на земельном участке и 3 машино-мест за границами земельного участка на муниципальной территори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08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"Город Батайск"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"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отклонение от предельных параметров объекта капитального строительства по ул. Октябрьской, 129</w:t>
      </w:r>
      <w:r>
        <w:rPr>
          <w:rFonts w:cs="Times New Roman" w:ascii="Times New Roman" w:hAnsi="Times New Roman"/>
          <w:sz w:val="24"/>
          <w:szCs w:val="24"/>
        </w:rPr>
        <w:t>"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"Город Батайск"     ___________ 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1</cp:lastModifiedBy>
  <cp:lastPrinted>2021-10-13T15:59:00Z</cp:lastPrinted>
  <dcterms:modified xsi:type="dcterms:W3CDTF">2022-07-04T09:00:00Z</dcterms:modified>
  <cp:revision>155</cp:revision>
  <dc:subject/>
  <dc:title/>
</cp:coreProperties>
</file>