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Энгельс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9:3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Энгельса, 128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3402"/>
        <w:gridCol w:w="4111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представленную документацию,  руководствуясь   Правилами землепользования и застройки муниципального образования "Город Батайск", комиссией одобрен проект постановления " О предоставлении разрешения на отклонение от предельных параметров объекта капитального строительства по ул. Энгельса, 128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1 машино-места на земельном участке и 4 машино-мест за границами земельного участка на муниципальной территории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Энгельса, 128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earchresult">
    <w:name w:val="search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2-07-05T15:10:00Z</cp:lastPrinted>
  <dcterms:modified xsi:type="dcterms:W3CDTF">2022-07-07T06:56:00Z</dcterms:modified>
  <cp:revision>332</cp:revision>
  <dc:subject/>
  <dc:title/>
</cp:coreProperties>
</file>