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13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685"/>
        <w:gridCol w:w="2551"/>
        <w:gridCol w:w="3544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 Виталий Михайлович, проживающий по  ул. Октябрьской, 133, направил письменные возражения в комиссию по землепользованию и застройке, оставил запись в кни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а посетителей экспозиции проектов, а также в устной форме в ходе проведения публичных слушаний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ое строение протяженностью 24 метра в 2 этажа делает полностью просматриваемой всю территорию моего двора со всей инфраструктурой предназначенной для жизни и отдыха. Это фактически лишает меня и членов моей семьи полноценного использования инфраструктуры моего домовладения.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ор между нашими земельными участками возведен из легкого металлопрофиля, строился мною как символическое ограждение, разделяющее два соседних индивидуальных жилых дома, чем обусловлена его прочность, высота, звукоизоляция и прочее. В предлагаемом варианте, примыкающая к забору территория является ограждением от общего места, то есть территория общего поль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, с учетом планируемого расстояния между моим домом и общественным зданием, около 6 метров, не достаточна и не соответствует 4-му классу, что не обеспечивает требования пожарной безопасности. Стена планируемого к постройке здания, обращенная к моему дому должна представлять пожарную стенку и исключать наличие окон обращенных в сторону моего дома. Расстояние между строениями согласно ФЗ №123 утвердившего Технические регламенты требований пожарной безопасности должно быть 8-10 метров (см. СП 4.13130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, в части примыкающей к моему участку парковочная зона, фактически делает эту зону проезжей частью. Так, согласно терминов и определений Градостроительного кодекса РФ парковка – это специально обустроенное и оборудованное место, являющееся в том числе частью автомобильной дороги и (или) примыкающее к проезжей части и (или) тротуару, обочине и иных объектов улично-дорожной сети и предназначенное для организованной стоянки транспортных средств. Таким образом, шумы, загазованность, пыль и прочие неудобства, связанные с проезжей частью становятся неотъемлимой характеристикой границы моего участка со стороны планируемого к постройке здания. При этом, тротуар, проходящий вдоль домов, также становится частью проезжей части. Организованная, предлагаемым проектом способом, парковочная зона, с учетом уже имеющихся 7 земельных участков используемых в качестве общественных мест, а также с учетом непосредственного примыкания к проезжей части общеобразовательной школы №16 приведет к наличию постоянных заторов и полностью парализует дорожное движение на улице Октябрьской при въезде из микрорайона Гайдара. Указанная дорожная ситуация существенно увеличивает риски ДТП, в том числе с участием несовершеннолетних пешеходов, так как тротуар ул. Октябрьской становится проезжей частью сразу на нескольких участках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арковки 4-х автомобилей друг за другом не обеспечивает свободного выезда припаркованных автомобилей и запрещена существующими требованиями и нормати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ходя из характеристик планируемого к строительству здания размерами 9 на 24 метра в 2 этажа, общая площадь здания по внешнему периметру составляет 432 кв.м и нормативное количество парковочных мест составляет 9,6 то есть 10, а не восемь как указано в пояснительной записке к планировочной схеме земельного участка.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ызывает ни малейшего сомнения, что часть предполагаемого к строительству здания, а возможно  и все здание будет использоваться именно под магазины. Это означает, что тыльная часть здания будет использоваться как погрузочная площадка предназначенная для проведения работ по погрузке и выгрузке товаров, доставляемых для объектов, расположенных на территории земельного участка. В этом случае, в соответствии с градостроительными нормами площадь парковочных мест на погрузочно-разгрузочных площадках определяется из расчета 60 км.м на одно место. Т.е. из указанных в пояснительной записке схемы парковки и приведенных расчетов, следует вычесть как минимум 60 кв.м для погрузочной площадки, а так же предусмотреть подъезд к ней. Таким образом, существование четырех парковочных мест на территории участка невозможно в связи с необходимостью обустройства погрузочн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меня, как собственника участка примыкающего к погрузочной площадке – зоны выгрузки товара, тары и т.д. это неминуемо влечет негативные последствия шум, мусор, и прочее.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и, а именно канализация, проведенная мною до места врезки в городскую сеть, являющаяся моей собственностью, предназначалась для использования в процессе эксплуатации индивидуальных жилых домов. Получив от меня согласие на подключение к моей сети собственник земельного участка по ул. Октябрьская, 131, еще три месяца назад заверял меня, что намерен использовать его для индивидуального жилого строительства. Осуществив, с моего согласия подключение, тут же обратился с заявлением на изменение условий землепользования. Таким образом, разрешения на подключение общественного здания я не давал, как это отразится на сети и способна ли она справиться с иным режимом эксплуатации и как это отразится на мне, как собственнике, не просчитывалось. Увеличение нагрузки на городские сети электрические, газовые, водопроводные и канализационные, увеличивает риски аварий в зоне общеобразовательной шко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правилам землепользования г. Батайска Зона Ж.2 – это зона застройки индивидуальными и малоэтажными жилыми домами. Установлена она прежде всего для формирования и обеспечения правовых условий строительства, и эксплуатации преимущественно объектов индивидуального жилищного строительства, а также сопутствующей инфраструктуры и объектов обслуживания населения. Однако, на участке улицы Октябрьской между ул. Орджоникидзе и Гастелло всего расположено 16 земельных участков индивидуального жилищного строительства и обсуждаемый сегодня участок – это восьмой из 16 имеющихся, переводимый в иной режим землепользования, что фактически изменяет режим зоны с жилой на деловую и нарушает права жителей этой части улицы.</w:t>
            </w:r>
          </w:p>
          <w:p>
            <w:pPr>
              <w:pStyle w:val="Normal"/>
              <w:widowControl/>
              <w:suppressAutoHyphens w:val="false"/>
              <w:autoSpaceDE w:val="true"/>
              <w:ind w:lef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0" w:hanging="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с параметрами 9 на 24 метра в 2 этажа не может гармонично вписываться в общую архитектуру застройки указанного района и будет портить и уродовать внешний вид улицы и район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. Никитченко Олег Николаевич -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водитель Батайского местного отделения Общероссийской общественной организации малого и среднего предпринимательства "Опора России"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едложение на рассматриваемом земельном участке  поменять местами расположение объекта с парковочными местами, организовать въезд со стороны земельного участка по ул. Октябрьской, 129, а стену со стороны ул. Октябрьской, 133 выполнить глухой противопожарной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Чамуха Александр Иван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 Администрации города Батайска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 достаточно широкая, между существующими земельными участками и дорогой можно организовать парковочные места на муниципальной территории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рассмотрев полученные замечания и предложения  комиссия рекомендует следующее:</w:t>
            </w:r>
          </w:p>
          <w:p>
            <w:pPr>
              <w:pStyle w:val="Normal"/>
              <w:numPr>
                <w:ilvl w:val="0"/>
                <w:numId w:val="1"/>
              </w:numPr>
              <w:ind w:left="-8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объекта на земельном участке по ул. Октябрьской, 131, выполнить со стороны земельного участка по ул. Октябрьской, 133 глухую противопожарную стену.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8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соответствии с п. 2 ст. 51 Правил землепользования и застройки муниципального образования «Город Батайск» (далее – Правила)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я, проходящие по общей границе двух земельных участков, устраиваются на основании взаимной договорённости между правообладателями таких участков, которая может быть оформлена договором в соответствии с требованиями гражданского законодательства.  Правообладателям смежных земельных участков по ул. Октябрьской, 133, ул. Октябрьской, 131, рекомендуется выполнить ограждение в соответствии с требованиями ст. 51 Правил.</w:t>
            </w:r>
          </w:p>
          <w:p>
            <w:pPr>
              <w:pStyle w:val="Normal"/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нимальные противопожарные расстояния (разрывы) между жилыми, общественными (в том числе административными, бытовыми) зданиями и сооружениями следует принимать в зависимости от степени огнестойкости зданий как существующих так и проектируемых и класса конструктивной пожарной опасности. При проектировании общественного здания на земельном участке по   ул. Октябрьской, 133, проектировщиками должны быть учтены требования пожарной безопасности, в соответствии с ФЗ №123 от 22.07.2008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-7. Правилами установлены предельные параметры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 При подготовке проектной документации необходимо производить расчёты, обосновывающие планировочную организацию земельного участка в части соответствия проектных решений требованиям градостроительного регламента, в том числе установленным значениям предельных параметров. Для вида разрешенного использования «магазины» в Правилах установлен норматив 1 машино-место на 45 кв.м.  общей площади. Определение количества парковочных мест, а также минимальное количество мест на погрузочно-разгрузочных площадках зависит непосредственно от общей площади зданий и видов разрешенного использования.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 Таким образом, проектировщикам необходимо выполнить расчет на необходимое количество парковочных мест. В случае необходимости размещения парковочных мест за границами земельного участка на муниципальной территории, необходимо получить соответствующее разрешение. </w:t>
            </w:r>
          </w:p>
          <w:p>
            <w:pPr>
              <w:pStyle w:val="Normal"/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арковочных мест друг за другом не предполагает беспрепятственного въезда/выезда на территорию и не может использоваться для осуществления парковки посетителей магазина. При осуществлении проектирования здания, рекомендуется учесть данное замечание. </w:t>
            </w:r>
          </w:p>
          <w:p>
            <w:pPr>
              <w:pStyle w:val="Normal"/>
              <w:ind w:left="-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оектирование, строительство и эксплуатация здания должна соответствовать </w:t>
            </w:r>
            <w:r>
              <w:rPr>
                <w:rStyle w:val="Searchresult"/>
                <w:rFonts w:cs="Times New Roman" w:ascii="Times New Roman" w:hAnsi="Times New Roman"/>
                <w:sz w:val="24"/>
                <w:szCs w:val="24"/>
              </w:rPr>
              <w:t>санитарно-эп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иологическим требованиям и нормам, в случае превышения уровня шума, правообладателю земельного участка по ул. Октябрьской, 131 рекомендуется установить шумовые экраны.</w:t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 проектировании здания по ул. Октябрьской, 131, правообладателю необходимо получить технические условия от ресурсоснабжающих организаций на возможность подключения к сетям инженерно-технического обеспечения.</w:t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 соответствии с Правилами земельный участок по ул. Октябрьской, 131 расположен в территориальной зоне Ж.2 «Зона застройки индивидуальными и малоэтажными жилыми домами». Запрашиваемый вид разрешенного использования «магазины» относится к условно разрешенным видам градостроительного регламента территориальной зоны Ж.2. Согласно ст. 39 Градостроительного кодекса РФ, заинтересова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 решения о предоставлении разрешения на условно разрешенный вид использования подлежит рассмотрению на публичных слушаниях. Правообладатель земельного участка по ул. Октябрьской, 131, воспользовался своим правом в соответствии с законодательством.</w:t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1. При получении разрешения на строительство объекта, в Управление по архитектуре и градостроительству города Батайска предоставляется проектная документация, выполненная в соответствии с действующим законодательством. В проектную документацию также входит внешний облик здания и благоустройство территории. </w:t>
            </w:r>
          </w:p>
          <w:p>
            <w:pPr>
              <w:pStyle w:val="Normal"/>
              <w:ind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комиссией одобрен проект постановления "О предоставлении разрешения на условно разрешенный вид использования земельного участка по ул. Октябрьской, 131", в части предоставления разрешения на условно разрешенный вид использования земельного участка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Октябрьской, 13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6T13:53:00Z</dcterms:modified>
  <cp:revision>226</cp:revision>
  <dc:subject/>
  <dc:title/>
</cp:coreProperties>
</file>