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июл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л. </w:t>
      </w:r>
      <w:r>
        <w:rPr>
          <w:rFonts w:cs="Times New Roman" w:ascii="Times New Roman" w:hAnsi="Times New Roman"/>
          <w:sz w:val="24"/>
          <w:szCs w:val="24"/>
          <w:u w:val="single"/>
        </w:rPr>
        <w:t>Крупской, 36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8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июн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1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Крупской, 36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1.07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3119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отклонение от предельных параметров объекта капитального строительства по ул. Крупской, 36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ативного размещения стояночных мест в количестве 3 машино-мест за границами земельного участка на муниципальной территории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ул. Крупской, 36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2-07-01T08:18:00Z</dcterms:modified>
  <cp:revision>131</cp:revision>
  <dc:subject/>
  <dc:title/>
</cp:coreProperties>
</file>