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рузинск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ой, 18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544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цаленко Антон Николаевич – замест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я Комитета по управлению имуществом города Батайска по земельным отношениям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ставленной документации не отражен процент озеленения территории для запрашиваемых видов разрешенного использования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ть организацию водоотведения в соответствии с полученными техническими условиями; место разгрузки товаров предусмотреть отдельно от парковочных мест; учесть при проектировании противопожарные расстояния и инсоляцию для соседних жилых объектов; рассмотреть возможность устройства парковочных мест не только по ул. Грузинской, но и по ул. Цимлянской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замечания и предложения, представленную документацию,  комиссия рекомендует следующее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авилам землепользования и застройки муниципального образования «Город Батайск» для земельного участка с видом разрешенного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» установлена минима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площадь озелененной территории земельных участков – 15% территории земельного участка. При осуществлении проектирования здания необходимо выполнение требований действующего законодательства, в том числе озеленения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оектировании объекта правообладателю необходимо запросить технические условия в УЖКХ города Батайска, с целью организации водоотведения. Учесть замечания в части определения места размещения погрузочно-разгрузочных площадок; соблюдения противопожарных норм, нормы инсоляции. Организовать парковочные места по                            ул. Цимлянской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условно разрешенный вид использования земельного участка по ул. Грузинской, 18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рузинской, 18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7T06:27:00Z</dcterms:modified>
  <cp:revision>317</cp:revision>
  <dc:subject/>
  <dc:title/>
</cp:coreProperties>
</file>