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омарова, ул. Авиационн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left="0"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:0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омарова, 118, ул. Комарова, 120 и ул. Авиационной, 3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6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543"/>
        <w:gridCol w:w="2127"/>
        <w:gridCol w:w="4110"/>
        <w:gridCol w:w="15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left="0" w:right="0" w:hanging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сунова Наталья Александровна, Ткаченко Евгений Александрович, проживающие по ул. Комарова, 120-а, 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вдуй Виктория Михайловна, проживающая по ул. Комарова, 122, направили письменные обращения в комиссию по землепользованию и застройке муниципального образования «Город Батайск» с замечаниями и предложения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в устной форме в ходе проведения публичных слушаний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унов Сергей Александрович, Ткаченко Екатерина Павловна, проживающие по                        ул. Комарова, 120а, выразили свои замечания и предложения в ходе проведения публичных слушаний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жение против предоставления разрешения на условно разрешенный вид использования земельного участка по ул. Комарова, 120 и предоставления разрешения на отклонение от предельных параметров объекта капитального строительства по ул. Комарова, 118,                            ул. Комарова, 120 и Авиационной, 30: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-за постоянного шума от автофургонов и сигнализаций машин, непрекращающийся с 4 утра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сора на прилегающей территории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парковки существующей наполовину, что привело к автовзломам, кражам и дракам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территории автопарковки нередки случаи групповых пьянок и наркотических загулов; 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ив любого строительства кроме индивидуальной частной застройки.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left="0" w:right="0" w:hanging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лоба от жителей прилегающих домовладений на плохую организацию водоотведения, вода отведена в лоток небольшого объема, вода стекает на территорию частного дома по                           ул. Комарова, 120а, весь район страдает от подтоплени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укаев Дмитрий Витальевич – заместитель директора МП «АПБ» города Батайска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анную территорию знаю хорошо, занимался вопросом организации водоотведения, в данном районе этот вопрос стоит очень остро, так как отвести воду по естественному уклону в ближайший действующий водоотводной канал по ул. Чапаева достаточно сложно, для решения проблемы водоотведения с рассматриваемых участков    необходимо установка насосных станций для принудительного направления воды в водоотводную систему город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3" w:firstLine="1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рассмотрев полученные замечания и предложения  комиссия рекомендует следующее:</w:t>
            </w:r>
          </w:p>
          <w:p>
            <w:pPr>
              <w:pStyle w:val="Normal"/>
              <w:ind w:left="0"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ектирование, строительство должны вестись в соответствии с </w:t>
            </w:r>
            <w:r>
              <w:rPr>
                <w:rStyle w:val="Searchresult"/>
                <w:rFonts w:cs="Times New Roman" w:ascii="Times New Roman" w:hAnsi="Times New Roman"/>
                <w:sz w:val="24"/>
                <w:szCs w:val="24"/>
              </w:rPr>
              <w:t>санитарно-эп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иологическими требованиями и строительными нормами. Для компенсации превышения уровня шума, со стороны жилых домов, вдоль зоны разгрузки, правообладателю земельного участка по ул. Комарова, 120 необходимо установить шумовые экраны по границе земельного участка.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ектировании объекта, площадку для разгрузки товара необходимо выполнить внутри здания или предусмотреть разгрузку товара на прилегающей территории по   ул. Комарова, согласовав место организации разгрузки товара с ГИБДД, включая подъезд большегрузных машин.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ям земельного участка по ул. Комарова, 118,                ул. Комарова, 120 и Авиационной, 30 необходимо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целях исключения подтопления прилегающей жилой застройки, правообладателям земельных участков по  ул. Комарова, 118,              ул. Комарова, 120 и ул. Авиационной, 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 запросить в УЖКХ города Батайска технические условия по водоотведению для организации ливневой канализации. Подготовить проект по вертикальной планировке территории, в соответствии с существующей ситуацией, предусмотреть устройство дренажных систем с реконструкцией существующей системы  ливневого водоотведения по ул. Комарова и                               ул. Авиационной, с организацией напорной ливневой канализации при необходимости. 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комиссией одобрен проект постановления 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 предоставлении разрешения на отклонение от предельных параметров объекта капитального строительства по ул. Комарова, 118, ул. Комарова, 120 и ул. Авиационной,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, в части предоставления разрешения на условно разрешенный вид использования земельного участка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left="0"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отклонение от предельных параметров объекта капитального строительства по ул. Комарова, 118, ул. Комарова, 120 и ул. Авиационной, 30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dc:language>en-US</dc:language>
  <cp:lastModifiedBy>User1</cp:lastModifiedBy>
  <cp:lastPrinted>1995-11-21T17:41:00Z</cp:lastPrinted>
  <dcterms:modified xsi:type="dcterms:W3CDTF">2022-07-21T07:40:00Z</dcterms:modified>
  <cp:revision>235</cp:revision>
  <dc:subject/>
  <dc:title/>
</cp:coreProperties>
</file>