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июля 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           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л. </w:t>
      </w:r>
      <w:r>
        <w:rPr>
          <w:rFonts w:cs="Times New Roman" w:ascii="Times New Roman" w:hAnsi="Times New Roman"/>
          <w:sz w:val="24"/>
          <w:szCs w:val="24"/>
          <w:u w:val="single"/>
        </w:rPr>
        <w:t>Гайдаш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28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июн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4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18:45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Гайдаш, 129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8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1.07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е поступали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я и предлож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поступи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е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3118"/>
        <w:gridCol w:w="2835"/>
        <w:gridCol w:w="3827"/>
      </w:tblGrid>
      <w:tr>
        <w:trPr>
          <w:trHeight w:val="23" w:hRule="atLeast"/>
        </w:trPr>
        <w:tc>
          <w:tcPr>
            <w:tcW w:w="568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right="-7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 Чамуха Александр Иванович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 Общественного совета при Администрации города Батайска, член комиссии:</w:t>
            </w:r>
          </w:p>
          <w:p>
            <w:pPr>
              <w:pStyle w:val="Normal"/>
              <w:widowControl/>
              <w:suppressAutoHyphens w:val="false"/>
              <w:autoSpaceDE w:val="true"/>
              <w:ind w:right="-7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 проектировании магазина, посадку здания рекомендуется выполнить по существующей линии застройки. </w:t>
            </w:r>
          </w:p>
          <w:p>
            <w:pPr>
              <w:pStyle w:val="Normal"/>
              <w:widowControl/>
              <w:suppressAutoHyphens w:val="false"/>
              <w:autoSpaceDE w:val="true"/>
              <w:ind w:right="-7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я во внимание замечание,  представленную документацию,  комиссией рекомендовано правообладателю земельного участка по                         ул. Гайдаш, 129, принять к сведению замечания по проектированию здания в соответствии с существующей линией застройки.  Руководствуясь   Правилами землепользования и застройки муниципального образования "Город Батайск", комиссией одобрен проект постановления "О предоставлении разрешения на условно разрешенный вид использования земельного участка по ул. Гайдаш, 129"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 части предоставления разрешения на вид разрешенного использ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агазины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дополнение к основному виду разрешенного использования «для индивидуального жилищного строительства»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0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Гайдаш, 129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earchresult">
    <w:name w:val="search_resul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2-07-05T15:10:00Z</cp:lastPrinted>
  <dcterms:modified xsi:type="dcterms:W3CDTF">2022-07-05T13:15:00Z</dcterms:modified>
  <cp:revision>232</cp:revision>
  <dc:subject/>
  <dc:title/>
</cp:coreProperties>
</file>