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К. Цеткин, 6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08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питального строительства по ул. К. Цеткин, 6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1.07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отклонение от предельных параметров объекта капитального строительства по ул. К. Цеткин, 61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4 машино - мест на земельном участке и 3 машино-мест за границами земельного участка на муниципальной территории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К. Цеткин, 61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07-01T09:28:00Z</dcterms:modified>
  <cp:revision>146</cp:revision>
  <dc:subject/>
  <dc:title/>
</cp:coreProperties>
</file>