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Гастел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8:5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Гастелло, 1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1"/>
        <w:gridCol w:w="3260"/>
        <w:gridCol w:w="4111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представленную документацию,  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Гастелло, 14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 машино - места на земельном участке и 13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Гастелло, 14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5T14:23:00Z</dcterms:modified>
  <cp:revision>252</cp:revision>
  <dc:subject/>
  <dc:title/>
</cp:coreProperties>
</file>