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" апреля 2022 г.                                  №_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оекту межевания территории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 микрорайоне "Солнечный"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1.04.2022 № 51.01/24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микрорайоне "Солнечный", в районе ул. 60 лет Победы и ул. Янтарной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5.04.2022 по 11.05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4.2022 по 11.05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5.04.2022 по 11.05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4-14T05:52:00Z</dcterms:modified>
  <cp:revision>285</cp:revision>
  <dc:subject/>
  <dc:title>  </dc:title>
</cp:coreProperties>
</file>