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6</w:t>
      </w:r>
      <w:r>
        <w:rPr>
          <w:sz w:val="24"/>
          <w:szCs w:val="24"/>
        </w:rPr>
        <w:t>_» августа 2023 г.                                  №  _</w:t>
      </w:r>
      <w:r>
        <w:rPr>
          <w:sz w:val="24"/>
          <w:szCs w:val="24"/>
          <w:u w:val="single"/>
        </w:rPr>
        <w:t>72</w:t>
      </w:r>
      <w:r>
        <w:rPr>
          <w:sz w:val="24"/>
          <w:szCs w:val="24"/>
        </w:rPr>
        <w:t>__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общественных обсуждений по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проекту планировки территории в кадастровом квартале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:46:0011601, в границах: ул. Ушинского, ул. Луначарского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6.08.2023 № 51.01/62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Провести общественные обсуждения по проекту планировки территории в границах: ул. Ушинского, ул. Луначарского и земельных участков с КН 61:46:0011601:4843, 61:46:0011601:5380, 61:46:0011601:4842, 61:46:0011601:5379 города Батайска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4.08.2023 по 05.09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4.08.2023 по 05.09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4.08.2023 по 05.09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8-17T07:46:00Z</dcterms:modified>
  <cp:revision>387</cp:revision>
  <dc:subject/>
  <dc:title>  </dc:title>
</cp:coreProperties>
</file>