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0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6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автомобильная дорога общего пользования федерального значения  М-4 "Дон" на км 1085+563 м и на расстоянии не менее 10,0 м от силового барьерного ограждения автомобильной дороги сле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6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39:16Z</dcterms:modified>
  <cp:revision>150</cp:revision>
  <dc:subject/>
  <dc:title>Информационное сообщение</dc:title>
</cp:coreProperties>
</file>