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билбор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07 » июля 2023 года  № 1844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7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650"/>
        <w:gridCol w:w="1065"/>
        <w:gridCol w:w="1410"/>
        <w:gridCol w:w="1140"/>
        <w:gridCol w:w="1080"/>
        <w:gridCol w:w="115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ул. Тельмана на расстоянии    9,0 м севернее и 7,0 м восточнее от юго-восточного угла двухэтажного жилого дома № 17 по ул. Коммунальной и на расстоянии  3,0 м от кромки проезжей части автомобильной дороги по               ул. Тельма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5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11  – односторонний рекламный билбор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4 » августа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4 » августа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21» июл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16 » августа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7 » августа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07-12T13:51:49Z</dcterms:modified>
  <cp:revision>150</cp:revision>
  <dc:subject/>
  <dc:title>Информационное сообщение</dc:title>
</cp:coreProperties>
</file>