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для размещения одностороннего рекламного стенда</w:t>
      </w:r>
      <w:r>
        <w:rPr>
          <w:b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07 » июля 2023 года  № 1836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0990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710"/>
        <w:gridCol w:w="1065"/>
        <w:gridCol w:w="1410"/>
        <w:gridCol w:w="1140"/>
        <w:gridCol w:w="1080"/>
        <w:gridCol w:w="1135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г. Батайск,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  ул. М.Горького  на расстоянии 9,0 м южнее и 2,0 м западнее от юго-восточного угла жилого дома № 64 по     ул. М.Горького и на расстоянии 3,5 м от кромки проезжей части автомобильной дороги  слева по ходу движения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1  – односторонний рекламный стенд  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14 » августа 2023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       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  г. Батайск, ул. Ворошилова, 189. ком. 2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Срок окончания приема заявок –  « 14 » августа 2023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    </w:t>
      </w:r>
      <w:r>
        <w:rPr>
          <w:b/>
          <w:bCs/>
          <w:color w:val="000000"/>
          <w:sz w:val="24"/>
          <w:szCs w:val="24"/>
        </w:rPr>
        <w:t>« 21» июля 2023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16 » августа  2023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17 » августа 2023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    ул. Ворошилова, 189  комната № 2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624" w:right="397" w:gutter="0" w:header="0" w:top="227" w:footer="0" w:bottom="22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3-03-20T16:08:00Z</cp:lastPrinted>
  <dcterms:modified xsi:type="dcterms:W3CDTF">2023-07-12T12:55:33Z</dcterms:modified>
  <cp:revision>147</cp:revision>
  <dc:subject/>
  <dc:title>Информационное сообщение</dc:title>
</cp:coreProperties>
</file>