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11 » июля 2023 года  № 187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1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815"/>
        <w:gridCol w:w="1140"/>
        <w:gridCol w:w="1365"/>
        <w:gridCol w:w="1005"/>
        <w:gridCol w:w="1080"/>
        <w:gridCol w:w="115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Заводская на расстоянии     5,0 м севернее и 1,5 м западнее от северо-восточного угла ограждения земельного участка № 173 по ул. Заводской и на расстоянии 11,5 м от бордюрного камня автомобильной дороги по ул. Луначарского слева по ходу дви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7-12T16:36:00Z</cp:lastPrinted>
  <dcterms:modified xsi:type="dcterms:W3CDTF">2023-07-12T13:36:57Z</dcterms:modified>
  <cp:revision>149</cp:revision>
  <dc:subject/>
  <dc:title>Информационное сообщение</dc:title>
</cp:coreProperties>
</file>