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июля 2023 года  № 1843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07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1065"/>
        <w:gridCol w:w="1410"/>
        <w:gridCol w:w="1140"/>
        <w:gridCol w:w="1080"/>
        <w:gridCol w:w="115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ул. Энгельса на расстоянии  1,0 м севернее и 2,8 м западнее от северо-западного угла нежилого здания № 179 по ул. Энгельса и на расстоянии 2,5 м от бордюрного камня автомобильной дороги справа по ходу движен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0  – односторонний рекламный стенд  с 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августа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августа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1» ию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6 » авгус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7 » авгус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7-12T13:48:48Z</dcterms:modified>
  <cp:revision>150</cp:revision>
  <dc:subject/>
  <dc:title>Информационное сообщение</dc:title>
</cp:coreProperties>
</file>