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двух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39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6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подъездная дорога от автомобильной дороги М-4 «Дон»  к          г. Ростову-на-Дону  (Западный подъезд)  на км 7+420 м и на расстоянии не менее       20,0 м до стойки силового барьерного ограждения автомобильной дороги справа по ходу километраж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4  – двух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28:39Z</dcterms:modified>
  <cp:revision>150</cp:revision>
  <dc:subject/>
  <dc:title>Информационное сообщение</dc:title>
</cp:coreProperties>
</file>