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41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4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8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Промышленная с точками координат: 1- X-409200.44, Y-2206741,78,            2- X-409203.98, Y-2206746.63, 3- X-409201.56, Y-2206748.40, 4-X-409198.02,     Y-2206743.55 и на расстоянии 6,5 м от  кромки проезжей части автомобильной дороги по ул. Промышленно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8  – двух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3:42:19Z</dcterms:modified>
  <cp:revision>152</cp:revision>
  <dc:subject/>
  <dc:title>Информационное сообщение</dc:title>
</cp:coreProperties>
</file>