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» мая 2023 г.                                  №  _</w:t>
      </w:r>
      <w:r>
        <w:rPr>
          <w:sz w:val="24"/>
          <w:szCs w:val="24"/>
          <w:u w:val="single"/>
        </w:rPr>
        <w:t>38</w:t>
      </w:r>
      <w:r>
        <w:rPr>
          <w:sz w:val="24"/>
          <w:szCs w:val="24"/>
        </w:rPr>
        <w:t>_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ки и проекту межевания территории в районе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щих земельных участков на пересечении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. Кирова и ул. Торговое Кольцо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1.05.2023 № 51.01/288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</w:t>
      </w:r>
      <w:r>
        <w:rPr>
          <w:color w:val="000000"/>
          <w:sz w:val="24"/>
          <w:szCs w:val="24"/>
          <w:shd w:fill="FFFFFF" w:val="clear"/>
        </w:rPr>
        <w:t>проекту планировки территории и проекту межевания территории в районе существующих земельных участков по адресу: Ростовская область, г. Батайск, на пересечении ул. Кирова и ул. Торговое Кольцо, на отрезке от земельного участка по адресу: г. Батайск, ул. Кирова, 1 до земельного участка по адресу:                   г. Батайск, ул. Торговое Кольцо, 31</w:t>
      </w:r>
      <w:r>
        <w:rPr>
          <w:sz w:val="24"/>
          <w:szCs w:val="24"/>
        </w:rPr>
        <w:t xml:space="preserve">, с целью изменения границ, на официальном сайте Администрации города Батайска в сети «Интернет»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«Город Батайск»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«Интернет» (http://www.батайск-официальный.рф/), в следующем разделе: деятельность - градостроительство - общественные обсуждения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ремя размещения проекта - с 24.05.2023 по 07.06.2023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5.2023 по 07.06.20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«Интернет», по адресу: http://www.батайск-официальный.рф/Organ_ADM/uaig/obshchestvennye-obsuzhdeniya.php (деятельность - градостроительство - общественные обсуждения) </w:t>
      </w:r>
      <w:r>
        <w:rPr>
          <w:spacing w:val="2"/>
          <w:sz w:val="24"/>
          <w:szCs w:val="24"/>
          <w:lang w:eastAsia="ru-RU"/>
        </w:rPr>
        <w:t>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24.05.2023 по 07.06.202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«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«Город Батайск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«Батайск официальный» и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«Интернет»</w:t>
      </w:r>
      <w:r>
        <w:rPr>
          <w:spacing w:val="2"/>
          <w:sz w:val="24"/>
          <w:szCs w:val="24"/>
          <w:lang w:eastAsia="ru-RU"/>
        </w:rPr>
        <w:t xml:space="preserve"> и (или) в государственной информационной системе посредством платформы обратной связи в разделе «общественные обсуждения и публичные слушания»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«Батайск официальный» и размещению на официальном сайте Администрации города Батайска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«Город Батайск»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19-12-17T16:31:00Z</cp:lastPrinted>
  <dcterms:modified xsi:type="dcterms:W3CDTF">2023-05-17T05:57:00Z</dcterms:modified>
  <cp:revision>379</cp:revision>
  <dc:subject/>
  <dc:title>  </dc:title>
</cp:coreProperties>
</file>